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бюджетных инвестиц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ы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зданий и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казатели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нансирования государственных капитальных вложений (ГК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счет средств федерального бюджета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правление (отдел)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инансово-экономическ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 статье ___________ сметы МО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5"/>
        <w:gridCol w:w="946"/>
        <w:gridCol w:w="1079"/>
        <w:gridCol w:w="675"/>
        <w:gridCol w:w="946"/>
        <w:gridCol w:w="1215"/>
        <w:gridCol w:w="1215"/>
        <w:gridCol w:w="1079"/>
        <w:gridCol w:w="1215"/>
        <w:gridCol w:w="810"/>
        <w:gridCol w:w="1080"/>
        <w:gridCol w:w="1081"/>
        <w:gridCol w:w="944"/>
        <w:gridCol w:w="1216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ока- </w:t>
              <w:br/>
              <w:t>зателя &lt;*&gt;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раздел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с-</w:t>
              <w:br/>
              <w:t>ход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</w:t>
              <w:br/>
              <w:t>метная</w:t>
              <w:br/>
              <w:t>статья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   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затрат, нормативы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-</w:t>
              <w:br/>
              <w:t xml:space="preserve">рование </w:t>
              <w:br/>
              <w:t xml:space="preserve">ГК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</w:t>
              <w:br/>
              <w:t>финанси-</w:t>
              <w:br/>
              <w:t xml:space="preserve">рова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-</w:t>
              <w:br/>
              <w:t xml:space="preserve">дящая  </w:t>
              <w:br/>
              <w:t xml:space="preserve">задол- </w:t>
              <w:br/>
              <w:t xml:space="preserve">жен-   </w:t>
              <w:br/>
              <w:t xml:space="preserve">ност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средств </w:t>
              <w:br/>
              <w:t xml:space="preserve">на      </w:t>
              <w:br/>
              <w:t>финанси-</w:t>
              <w:br/>
              <w:t xml:space="preserve">рова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ГК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-</w:t>
              <w:br/>
              <w:t xml:space="preserve">дящие  </w:t>
              <w:br/>
              <w:t xml:space="preserve">запасы </w:t>
              <w:br/>
              <w:t xml:space="preserve">обору- </w:t>
              <w:br/>
              <w:t>дов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>ходящие</w:t>
              <w:br/>
              <w:t xml:space="preserve">запасы </w:t>
              <w:br/>
              <w:t xml:space="preserve">мате-  </w:t>
              <w:br/>
              <w:t xml:space="preserve">риал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>работ,</w:t>
              <w:br/>
              <w:t>выпол-</w:t>
              <w:br/>
              <w:t>ненных</w:t>
              <w:br/>
              <w:t xml:space="preserve">в     </w:t>
              <w:br/>
              <w:t xml:space="preserve">прош- </w:t>
              <w:br/>
              <w:t xml:space="preserve">лом   </w:t>
              <w:br/>
              <w:t xml:space="preserve">год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>затратам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</w:t>
              <w:br/>
              <w:t xml:space="preserve">Министер- </w:t>
              <w:br/>
              <w:t xml:space="preserve">ству      </w:t>
              <w:br/>
              <w:t xml:space="preserve">обороны   </w:t>
              <w:br/>
              <w:t>Российской</w:t>
              <w:br/>
              <w:t xml:space="preserve">Федерац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Заполняется  в  соответствии  с  кодами  бюджетной 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- раздел, подраздел, целевая статья, вид расходов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классификации расходов бюдж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обороны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плана финансирования государственных капитальных вложений (ГКВ)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