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 (п. 1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бюджетных инвестиц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ы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а зданий и соору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казатели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инансирования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счет средств федерального бюджета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правление (отдел)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инансово-экономическ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 статье _________ сметы МО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75"/>
        <w:gridCol w:w="946"/>
        <w:gridCol w:w="1079"/>
        <w:gridCol w:w="675"/>
        <w:gridCol w:w="946"/>
        <w:gridCol w:w="1215"/>
        <w:gridCol w:w="1215"/>
        <w:gridCol w:w="1079"/>
        <w:gridCol w:w="1215"/>
        <w:gridCol w:w="810"/>
        <w:gridCol w:w="1080"/>
        <w:gridCol w:w="1081"/>
        <w:gridCol w:w="944"/>
        <w:gridCol w:w="1216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ока- </w:t>
              <w:br/>
              <w:t>зателя &lt;*&gt;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>раздел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рас-</w:t>
              <w:br/>
              <w:t>ход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</w:t>
              <w:br/>
              <w:t>метная</w:t>
              <w:br/>
              <w:t>статья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       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затрат, нормативы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-</w:t>
              <w:br/>
              <w:t xml:space="preserve">рование </w:t>
              <w:br/>
              <w:t xml:space="preserve">капи-   </w:t>
              <w:br/>
              <w:t>тального</w:t>
              <w:br/>
              <w:t xml:space="preserve">ремон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</w:t>
              <w:br/>
              <w:t>финанси-</w:t>
              <w:br/>
              <w:t xml:space="preserve">рова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-</w:t>
              <w:br/>
              <w:t xml:space="preserve">дящая  </w:t>
              <w:br/>
              <w:t xml:space="preserve">задол- </w:t>
              <w:br/>
              <w:t xml:space="preserve">жен-   </w:t>
              <w:br/>
              <w:t xml:space="preserve">ность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средств </w:t>
              <w:br/>
              <w:t xml:space="preserve">на      </w:t>
              <w:br/>
              <w:t>финанси-</w:t>
              <w:br/>
              <w:t xml:space="preserve">рова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капи-</w:t>
              <w:br/>
              <w:t>таль-</w:t>
              <w:br/>
              <w:t xml:space="preserve">ного </w:t>
              <w:br/>
              <w:t xml:space="preserve">ре-  </w:t>
              <w:br/>
              <w:t>мо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-</w:t>
              <w:br/>
              <w:t xml:space="preserve">дящие  </w:t>
              <w:br/>
              <w:t xml:space="preserve">запасы </w:t>
              <w:br/>
              <w:t xml:space="preserve">обору- </w:t>
              <w:br/>
              <w:t>дова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>ходящие</w:t>
              <w:br/>
              <w:t xml:space="preserve">запасы </w:t>
              <w:br/>
              <w:t xml:space="preserve">мате-  </w:t>
              <w:br/>
              <w:t xml:space="preserve">риало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>работ,</w:t>
              <w:br/>
              <w:t>выпол-</w:t>
              <w:br/>
              <w:t>ненных</w:t>
              <w:br/>
              <w:t xml:space="preserve">в     </w:t>
              <w:br/>
              <w:t xml:space="preserve">прош- </w:t>
              <w:br/>
              <w:t xml:space="preserve">лом   </w:t>
              <w:br/>
              <w:t xml:space="preserve">году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</w:t>
              <w:br/>
              <w:t>затратам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</w:t>
              <w:br/>
              <w:t xml:space="preserve">Министер- </w:t>
              <w:br/>
              <w:t xml:space="preserve">ству      </w:t>
              <w:br/>
              <w:t xml:space="preserve">обороны   </w:t>
              <w:br/>
              <w:t>Российской</w:t>
              <w:br/>
              <w:t xml:space="preserve">Федерац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Заполняется  в  соответствии  с  кодами  бюджетной 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- раздел, подраздел, целевая статья, вид расходов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классификации расходов бюдж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3</Characters>
  <CharactersWithSpaces>1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обороны Российской Федераци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плана финансирования капитального ремонта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