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 (п. 1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бюджетных инвестиц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ы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а зданий и соору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казатели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ых капитальных в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счет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правление (отдел)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инансово-экономическ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ведомство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(ВР)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ческая классификация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1756"/>
        <w:gridCol w:w="810"/>
        <w:gridCol w:w="404"/>
        <w:gridCol w:w="405"/>
        <w:gridCol w:w="540"/>
        <w:gridCol w:w="405"/>
        <w:gridCol w:w="810"/>
        <w:gridCol w:w="406"/>
        <w:gridCol w:w="404"/>
        <w:gridCol w:w="541"/>
        <w:gridCol w:w="404"/>
      </w:tblGrid>
      <w:tr>
        <w:trPr>
          <w:trHeight w:val="60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</w:t>
              <w:br/>
              <w:t xml:space="preserve">капитальных    </w:t>
              <w:br/>
              <w:t xml:space="preserve">вложений     </w:t>
              <w:br/>
              <w:t xml:space="preserve">(тыс. руб.)    </w:t>
            </w:r>
          </w:p>
        </w:tc>
        <w:tc>
          <w:tcPr>
            <w:tcW w:w="2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в      </w:t>
              <w:br/>
              <w:t>действие мощностей</w:t>
            </w:r>
          </w:p>
        </w:tc>
        <w:tc>
          <w:tcPr>
            <w:tcW w:w="2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      </w:t>
              <w:br/>
              <w:t xml:space="preserve">в действие    </w:t>
              <w:br/>
              <w:t xml:space="preserve">основных фондов  </w:t>
              <w:br/>
              <w:t xml:space="preserve">(тыс. руб.)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строительно-</w:t>
              <w:br/>
              <w:t xml:space="preserve">монтажные   </w:t>
              <w:br/>
              <w:t xml:space="preserve">работы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по кварталам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по кварталам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3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Увеличение   </w:t>
              <w:br/>
              <w:t xml:space="preserve">стоимости       </w:t>
              <w:br/>
              <w:t>основных средств</w:t>
              <w:br/>
              <w:t>1. Строительство</w:t>
              <w:br/>
              <w:t xml:space="preserve">объектов обще-  </w:t>
              <w:br/>
              <w:t xml:space="preserve">гражданского    </w:t>
              <w:br/>
              <w:t xml:space="preserve">назначения      </w:t>
              <w:br/>
              <w:t xml:space="preserve">(ЦСР 1020201)   </w:t>
              <w:br/>
              <w:t>2. Строительство</w:t>
              <w:br/>
              <w:t xml:space="preserve">специальных и   </w:t>
              <w:br/>
              <w:t>военных объектов</w:t>
              <w:br/>
              <w:t xml:space="preserve">(ЦСР 1020300)   </w:t>
              <w:br/>
              <w:t xml:space="preserve">II. Оборудова-  </w:t>
              <w:br/>
              <w:t>ние, не входящее</w:t>
              <w:br/>
              <w:t>в сметы строек и</w:t>
              <w:br/>
              <w:t xml:space="preserve">объектов, всего </w:t>
              <w:br/>
              <w:t xml:space="preserve">в том числе     </w:t>
              <w:br/>
              <w:t xml:space="preserve">ЦСР 1020201     </w:t>
              <w:br/>
              <w:t xml:space="preserve">ЦСР 1020300     </w:t>
              <w:br/>
              <w:t xml:space="preserve">III. Проектно-  </w:t>
              <w:br/>
              <w:t xml:space="preserve">изыскательские  </w:t>
              <w:br/>
              <w:t>работы по объек-</w:t>
              <w:br/>
              <w:t xml:space="preserve">там строитель-  </w:t>
              <w:br/>
              <w:t>ства будущих лет</w:t>
              <w:br/>
              <w:t xml:space="preserve">(по перечням    </w:t>
              <w:br/>
              <w:t xml:space="preserve">ПИР), всего     </w:t>
              <w:br/>
              <w:t xml:space="preserve">в том числе     </w:t>
              <w:br/>
              <w:t xml:space="preserve">ЦСР 1020201     </w:t>
              <w:br/>
              <w:t xml:space="preserve">ЦСР 102030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3</Characters>
  <CharactersWithSpaces>2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обороны Российской Федераци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плана государственных капитальных вложений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