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финансов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 капи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ожений и капитального ремонта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(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казатели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х капитальн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правление (отдел)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инансово-экономическ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ы расходов (ВР)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классификация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5"/>
        <w:gridCol w:w="1080"/>
        <w:gridCol w:w="675"/>
        <w:gridCol w:w="269"/>
        <w:gridCol w:w="541"/>
        <w:gridCol w:w="539"/>
        <w:gridCol w:w="406"/>
        <w:gridCol w:w="675"/>
        <w:gridCol w:w="405"/>
        <w:gridCol w:w="404"/>
        <w:gridCol w:w="540"/>
        <w:gridCol w:w="405"/>
      </w:tblGrid>
      <w:tr>
        <w:trPr>
          <w:trHeight w:val="60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капитальных </w:t>
              <w:br/>
              <w:t xml:space="preserve">вложений  </w:t>
              <w:br/>
              <w:t xml:space="preserve">(тыс. руб.)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действие </w:t>
              <w:br/>
              <w:t xml:space="preserve">мощностей    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действие </w:t>
              <w:br/>
              <w:t xml:space="preserve">основных фондов </w:t>
              <w:br/>
              <w:t xml:space="preserve">(тыс. руб.)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строи- </w:t>
              <w:br/>
              <w:t>тельно-</w:t>
              <w:br/>
              <w:t>монтаж-</w:t>
              <w:br/>
              <w:t>ные ра-</w:t>
              <w:br/>
              <w:t xml:space="preserve">бот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кварталам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кварталам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3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Увеличение  </w:t>
              <w:br/>
              <w:t xml:space="preserve">стоимости ос-  </w:t>
              <w:br/>
              <w:t xml:space="preserve">новных средств </w:t>
              <w:br/>
              <w:t xml:space="preserve">1. Строитель-  </w:t>
              <w:br/>
              <w:t xml:space="preserve">ство объектов  </w:t>
              <w:br/>
              <w:t>общегражданско-</w:t>
              <w:br/>
              <w:t xml:space="preserve">го назначения  </w:t>
              <w:br/>
              <w:t xml:space="preserve">(ВР 214)       </w:t>
              <w:br/>
              <w:t xml:space="preserve">2. Строитель-  </w:t>
              <w:br/>
              <w:t xml:space="preserve">ство специаль- </w:t>
              <w:br/>
              <w:t xml:space="preserve">ных и военных  </w:t>
              <w:br/>
              <w:t xml:space="preserve">объектов       </w:t>
              <w:br/>
              <w:t xml:space="preserve">(ВР 215)       </w:t>
              <w:br/>
              <w:t xml:space="preserve">II. Оборудова- </w:t>
              <w:br/>
              <w:t xml:space="preserve">ние, не входя- </w:t>
              <w:br/>
              <w:t xml:space="preserve">щее в сметы    </w:t>
              <w:br/>
              <w:t>строек и объек-</w:t>
              <w:br/>
              <w:t xml:space="preserve">тов, всего:    </w:t>
              <w:br/>
              <w:t xml:space="preserve">в том числе:   </w:t>
              <w:br/>
              <w:t xml:space="preserve">ВР 214         </w:t>
              <w:br/>
              <w:t xml:space="preserve">ВР 215         </w:t>
              <w:br/>
              <w:t xml:space="preserve">III. Проектно- </w:t>
              <w:br/>
              <w:t xml:space="preserve">изыскательские </w:t>
              <w:br/>
              <w:t xml:space="preserve">работы по объ- </w:t>
              <w:br/>
              <w:t xml:space="preserve">ектам строи-   </w:t>
              <w:br/>
              <w:t xml:space="preserve">тельства буду- </w:t>
              <w:br/>
              <w:t>щих лет (по пе-</w:t>
              <w:br/>
              <w:t xml:space="preserve">речням ПИР),   </w:t>
              <w:br/>
              <w:t xml:space="preserve">всего:         </w:t>
              <w:br/>
              <w:t xml:space="preserve">в том числе:   </w:t>
              <w:br/>
              <w:t xml:space="preserve">ВР 214         </w:t>
              <w:br/>
              <w:t xml:space="preserve">ВР 215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обороны Российской Федераци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лана государственных капитальных вложений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