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бюджетных инвестиц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ы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зданий и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казатели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ремонта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бюджет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правление (отдел)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инансово-экономическ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(ВР)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классификация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810"/>
        <w:gridCol w:w="809"/>
        <w:gridCol w:w="94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слуг по содержанию имущества</w:t>
              <w:br/>
              <w:t xml:space="preserve">(капитальный ремонт)        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апитального ремонта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обороны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плана капитального ремонта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