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сельского хозя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мелиорированных зем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разец запро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ПОКАЗАТЕЛ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по оценке и учету мелиоративного состояния орошаем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сельскохозяйственных угодий и технического состоя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оросительных систем по состоянию на 01.01.200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┬─────┬──────┬─────┬─────────────────────┬─────┬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Наименование      │ Ед. │ Код  │Кол- │    Наименование     │ Ед. │ Код  │Кол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показателя       │изм. │строки│во   │     показателя      │изм. │строки│в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┼──────┼─────┼────────────────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</w:t>
      </w:r>
      <w:r>
        <w:rPr>
          <w:sz w:val="18"/>
          <w:szCs w:val="18"/>
        </w:rPr>
        <w:t>А            │  Б  │  1   │  2  │          А          │  Б  │  1   │  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┼──────┼─────┼────────────────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 БАЗОВЫЕ ДАННЫЕ       │ 10  │      │     │Незасоленные ........│ га  │  40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│      │     │</w:t>
      </w:r>
      <w:r>
        <w:rPr>
          <w:sz w:val="18"/>
          <w:szCs w:val="18"/>
        </w:rPr>
        <w:t>Слабозасоленные .....│ га  │  41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щая площадь орошаемых │     │      │     │Среднезасоленные ....│ га  │  42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ельхозугодий ..........│ га  │  10  │     │Сильнозасоленные и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│      │     │</w:t>
      </w:r>
      <w:r>
        <w:rPr>
          <w:sz w:val="18"/>
          <w:szCs w:val="18"/>
        </w:rPr>
        <w:t>очень сильно   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лощадь орошаемых с/х   │     │      │     │засоленные     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годий, находящихся под │     │      │     │(солончаки)          │ га  │  43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нтролем ..............│ га  │  12  │     │               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лощадь орошаемых с/х   │     │      │     │6. РАСПРЕДЕЛЕНИЕ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годий, покрытая солевой│     │      │     │ОРОШАЕМЫХ      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ъемкой ................│ га  │  16  │     │СЕЛЬХОЗУГОДИЙ ПО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 общей площади        │     │      │     │СТЕПЕНИ        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ошаемых с/х угодий    │     │      │     │СОЛОНЦЕВАТОСТИ ПОЧВ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строка 10) с дренажем, │     │      │     │               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..................│ га  │  17  │     │Несолонцеватые ......│ га  │  50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том числе:            │     │      │     │Слабосолонцеватые ...│ га  │  51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крытым                │     │      │     │Средне- и      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ризонтальным .........│ га  │  18  │     │сильносолонцеватые ..│ га  │  53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 общей площади        │     │      │     │               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ошаемых с/х угодий    │     │      │     │7. ОЦЕНКА      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 использовалось,      │     │      │     │МЕЛИОРАТИВНОГО 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...               │ га  │  61  │     │СОСТОЯНИЯ ОРОШАЕМЫХ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том числе:            │     │      │     │СЕЛЬХОЗУГОДИЙ ПО УГВ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 причине засоления и  │     │      │     │И ЗАСОЛЕНИЮ    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болачивания           │     │      │     │               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чв ......             │ га  │  63  │     │Хорошее .............│ га  │  70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 общей площади        │     │      │     │Удовлетворительное ..│ га  │  71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ошаемых с/х угодий не │     │      │     │Неудовлетворительное,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ливалось,             │     │      │     │всего ...............│ га  │  72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......            │ га  │  65  │     │в том числе:   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том числе по причинам:│     │      │     │недопустимая   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достатка воды в       │     │      │     │глубина УГВ .........│ га  │  73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сточнике ..............│ га  │  66  │     │засоление почв ......│ га  │  74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исправности           │ га  │  67  │     │недопустимая глубина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осительной сети       │     │      │     │УГВ и засоление почв │ га  │  75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чие причины          │ га  │  68  │     │               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│      │     │</w:t>
      </w:r>
      <w:r>
        <w:rPr>
          <w:sz w:val="18"/>
          <w:szCs w:val="18"/>
        </w:rPr>
        <w:t>ТЕХНИЧЕСКОЕ СОСТОЯНИЕ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 РАСПРЕДЕЛЕНИЕ        │     │      │     │ОРОСИТЕЛЬНЫХ СИСТЕМ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ОШАЕМЫХ СЕЛЬХОЗУГОДИЙ │     │      │     │8. Площадь сельхоз-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 ГЛУБИНЕ ЗАЛЕГАНИЯ УГВ│     │      │     │угодий, на которой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в метрах)              │     │      │     │требуется проведение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ГВ &lt; 1,0 ..............│ га  │  20  │     │капитальных работ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,0 &lt; УГВ &lt; 1,5 ........│ га  │  21  │     │для повышения  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,5 &lt; УГВ &lt; 2,0 ........│ га  │  22  │     │технического уровня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,0 &lt; УГВ &lt; 3,0 ........│ га  │  27  │     │оросительных систем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,0 &lt; УГВ &lt; 5,0 ........│ га  │  25  │     │(физическая площадь) │ га  │ 163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олее 5,0               │ га  │  26  │     │На этой площади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│      │     │</w:t>
      </w:r>
      <w:r>
        <w:rPr>
          <w:sz w:val="18"/>
          <w:szCs w:val="18"/>
        </w:rPr>
        <w:t>необходимо     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 РАСПРЕДЕЛЕНИЕ        │     │      │     │выполнить:     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ОШАЕМЫХ С/Х УГОДИЙ ПО │     │      │     │8.1. Комплексная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ИНЕРАЛИЗАЦИИ ГРУНТОВЫХ │     │      │     │реконструкция        │ га  │ 131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ОД (г/л)               │     │      │     │оросительной сети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нее                   │     │      │     │8.2. Строительство и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,0 ....................│ га  │  30  │     │переустройство кдс,  │ га  │ 155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,0 - 3,0 ..............│ га  │  31  │     │в том числе на 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олее 3,0 ..............│ га  │  32  │     │землях, не требующих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│      │     │</w:t>
      </w:r>
      <w:r>
        <w:rPr>
          <w:sz w:val="18"/>
          <w:szCs w:val="18"/>
        </w:rPr>
        <w:t>комплексной    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 РАСПРЕДЕЛЕНИЕ        │     │      │     │реконструкции        │ га  │  83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ОШАЕМЫХ С/Х УГОДИЙ ПО │     │      │     │8.3. Капитальную     │ га  │ 158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ИНЕРАЛИЗАЦИИ           │     │      │     │планировку, в том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ОСИТЕЛЬНОЙ ВОДЫ       │     │      │     │числе на землях, не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г/л)                   │     │      │     │вошедших в строки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нее 1,0 ..............│ га  │  35  │     │131 и 83             │ га  │  83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,0 - 2,0 ..............│ га  │  36  │     │8.4. Повышение       │ га  │ 149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олее 2,0 ..............│ га  │  37  │     │водообеспеченности,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│      │     │</w:t>
      </w:r>
      <w:r>
        <w:rPr>
          <w:sz w:val="18"/>
          <w:szCs w:val="18"/>
        </w:rPr>
        <w:t>в том числе на 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. РАСПРЕДЕЛЕНИЕ        │     │      │     │землях, не вошедших в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ОШАЕМЫХ               │     │      │     │строки 131 и 83      │ га  │  87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ЕЛЬХОЗУГОДИЙ ПО СТЕПЕНИ│     │      │     │8.5. Ремонт    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СОЛЕННОСТИ            │     │      │     │коллекторно-дренажной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ЧВ В СЛОЕ 0 - 100 см  │     │      │     │сети ................│ га  │ 122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│      │     │</w:t>
      </w:r>
      <w:r>
        <w:rPr>
          <w:sz w:val="18"/>
          <w:szCs w:val="18"/>
        </w:rPr>
        <w:t>8.6. Капитальная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│      │     │</w:t>
      </w:r>
      <w:r>
        <w:rPr>
          <w:sz w:val="18"/>
          <w:szCs w:val="18"/>
        </w:rPr>
        <w:t>промывка засоленных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│      │     │</w:t>
      </w:r>
      <w:r>
        <w:rPr>
          <w:sz w:val="18"/>
          <w:szCs w:val="18"/>
        </w:rPr>
        <w:t>почв ................│ га  │ 123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│      │     │</w:t>
      </w:r>
      <w:r>
        <w:rPr>
          <w:sz w:val="18"/>
          <w:szCs w:val="18"/>
        </w:rPr>
        <w:t>8.7. Химические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│      │     │</w:t>
      </w:r>
      <w:r>
        <w:rPr>
          <w:sz w:val="18"/>
          <w:szCs w:val="18"/>
        </w:rPr>
        <w:t>мелиорации ..........│ га  │ 124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│      │     │</w:t>
      </w:r>
      <w:r>
        <w:rPr>
          <w:sz w:val="18"/>
          <w:szCs w:val="18"/>
        </w:rPr>
        <w:t>Количество     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│      │     │</w:t>
      </w:r>
      <w:r>
        <w:rPr>
          <w:sz w:val="18"/>
          <w:szCs w:val="18"/>
        </w:rPr>
        <w:t>подтопленных   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│      │     │</w:t>
      </w:r>
      <w:r>
        <w:rPr>
          <w:sz w:val="18"/>
          <w:szCs w:val="18"/>
        </w:rPr>
        <w:t>населенных     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│      │     │</w:t>
      </w:r>
      <w:r>
        <w:rPr>
          <w:sz w:val="18"/>
          <w:szCs w:val="18"/>
        </w:rPr>
        <w:t>пунктов ...          │ шт. │  80  │ 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┴─────┴──────┴─────┴─────────────────────┴─────┴─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              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инистерства                          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управления,                          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епартамента)                         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ельск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егиона                   подпись                          подпись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М.П.                             М.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6</Words>
  <Characters>8338</Characters>
  <CharactersWithSpaces>71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6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1:46:00Z</dcterms:modified>
  <cp:revision>2</cp:revision>
  <dc:subject>Показатели</dc:subject>
  <dc:title>Показатели по оценке и учету мелиоративного состояния орошаемых сельскохозяйственных угодий и технического состояния оросительных систем (образец запрос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