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мелиорированных зем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 запрос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о оценке и учету мелиоративного состояния осуш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ельскохозяйственных угодий и техниче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сушительных систем по состоянию на 01.01.200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бласть, край: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┬─────┬──────┬─────┬─────────────────────┬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именование      │ ед. │ код  │кол- │    наименование     │ ед. │ код  │кол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оказателя       │изм. │строки│во   │     показателя      │изм. │строки│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─┼─────┼─────────────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А            │  Б  │  1   │  2  │          А          │  Б  │  1   │ 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─┼─────┼─────────────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БАЗОВЫЕ ДАННЫЕ       │     │      │     │3. РАСПРЕДЕЛЕНИЕ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площадь осушенных │     │      │     │ОСУШЕННЫХ 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хозугодий           │ га  │  10  │     │СЕЛЬХОЗУГОДИЙ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ощадь осушенных с/х   │     │      │     │ПО ГЛУБИНЕ ЗАЛЕГАНИЯ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годий, находящихся под │     │      │     │УГВ       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олем               │ га  │  12  │     │(в метрах)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общей площади        │     │      │     │УГВ менее 0,5        │ га  │  30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шенных с/х угодий не │     │      │     │0,5 &lt; УГВ &lt; 0,75     │ га  │  31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лось, всего   │ га  │  16  │     │0,75 &lt; УГВ &lt; 1,0     │ га  │  32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по          │     │      │     │1,0 &lt; УГВ            │ га  │  33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чине неисправности   │     │      │     │          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шительной сети       │ га  │  17  │     │4. ПЛОЩАДЬ, НА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 │     │</w:t>
      </w:r>
      <w:r>
        <w:rPr>
          <w:sz w:val="18"/>
          <w:szCs w:val="18"/>
        </w:rPr>
        <w:t>КОТОРОЙ ТРЕБУЕТСЯ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 │     │          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ОЦЕНКА МЕЛИОРАТИВНОГО│     │      │     │4.1. Реконструкция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ТОЯНИЯ ОСУШЕННЫХ С/Х │     │      │     │(восстановление)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ГОДИЙ                  │     │      │     │осушительных систем,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орошее                 │ га  │  20  │     │всего                │ га  │ 100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довлетворительное      │ га  │  21  │     │в том числе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удовлетворительное    │ га  │  22  │     │мелиоративное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 │     │      │     │улучшение осушенных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допустимая глубина УГВ│ га  │  23  │     │земель               │ га  │ 107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допустимые сроки      │     │      │     │4.2.      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ода поверхностных вод│ га  │  25  │     │Культуртехнические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допустимая глубина УГВ│     │      │     │работы               │ га  │ 106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сроки отвода          │     │      │     │4.3. Ремонты кдс     │ га  │ 102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верхностных вод       │ га  │  24  │     │4.4. Химические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      │     │</w:t>
      </w:r>
      <w:r>
        <w:rPr>
          <w:sz w:val="18"/>
          <w:szCs w:val="18"/>
        </w:rPr>
        <w:t>мелиорации           │ га  │ 104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┴──────┴─────┴─────────────────────┴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инистерства                        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управления,                        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партамента)                       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она                   подпись                         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М.П.                             М.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7</Characters>
  <CharactersWithSpaces>3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по оценке и учету мелиоративного состояния осушенных сельскохозяйственных угодий и технического состояния осушительных систем (образец запрос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