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конкурс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ессионального ма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подавателей учебных центров (пунктов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исполнительной систе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И ПРЕПОДАВАТЕЛЯ, УЧАСТВУЮЩЕГО В КОНКУРС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ФЕССИОНАЛЬНОГО МАСТЕРСТВА ПРЕПОДАВАТЕЛЕЙ УЧЕБНЫХ ЦЕНТ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УНКТОВ) ТЕРРИТОРИАЛЬНЫХ ОРГАНОВ УИС ПО ИТОГАМ КОНКУРС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ЫТАНИЙ (ОПРЕДЕЛЯЮТСЯ ОРГАНИЗАЦИОННЫМ КОМИТЕТ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I. Структура учебно-методического комплекс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Рабочая учебная программа, содержащая формы и содерж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кущего, промежуточного и итогового контроля; требован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критерии оценки) к уровню освоения программы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Практикум (для профилирующих и иных имеющих практическу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правленность разделов).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Перечень вопросов, выносимых на экзамен (зачет)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 Тесты для промежуточного контроля успеваемости и контро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чных знаний слушателей.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 Программа комплексного экзамена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6. Учебно-методическая литература по проведению тактико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иальных и оперативно-тактических учений, деловых игр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7. Методические рекомендации для преподавателя, указывающ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средства, методы обучения, способы учебной деятельности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менение которых для освоения тех или иных тем и раздело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более эффективно.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8. Методические указания для слушателей, раскрывающи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комендуемый режим и характер различных видов учебной работы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 также выполнение ими самостоятельной работы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9. Учебное (учебно-методическое, учебно-практическое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ебно-наглядное) пособие.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0. Аудио-, видео- и мультимедийные учебные материалы, в т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 учебные фильмы, компьютерные обучающие и контролирующ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раммы (обучающая интерактивная система)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────────────────────┬──────────┬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Учебное пособие:                   │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 место                            │60 баллов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 место                            │40 баллов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 место                            │30 баллов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┼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Фондовая лекция:                   │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 место                            │50 баллов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 место                            │30 баллов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 место                            │20 баллов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┼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Методическая разработка            │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актического занятия:             │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 место                            │40 баллов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 место                            │30 баллов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 место                            │20 баллов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┼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План проведения семинарского       │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нятия:                           │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 место                            │30 баллов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 место                            │25 баллов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 место                            │20 баллов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┼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Практические задачи для проведения │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ходного контроля, этапной аттеста-│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ции знаний, выходного контроля     │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зачет, экзамен):                  │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 место                            │20 баллов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 место                            │25 баллов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 место                            │10 баллов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────────────────────┴──────────┴─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II. Оценка конкурсного занятия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──────────────────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</w:t>
      </w:r>
      <w:r>
        <w:rPr/>
        <w:t>Показатель                  │Кол-во балл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│</w:t>
      </w:r>
      <w:r>
        <w:rPr/>
        <w:t>(от 0 до 10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│Организационная деятельность (четкость поста-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вки целей; определение ключевых вопросов за-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ятия и отчетливость заданий)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│Научно-теоретический уровень занятия (соответ-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вие изучаемого материала основным положениям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временной науки; использование средств наг-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ядности и ТСО; глубина связи теории с практи-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ческой деятельностью учреждений и органов УИС)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│Методический уровень занятия (степень владения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атериалом; логичность и доступность его изло-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жения; целесообразность применяемых методов;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держание и уровень воспитательного воздей-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вия; использование творческих заданий и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ктивных форм обучения)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│Деятельность слушателей (обратная связь пре-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давателя с аудиторией)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│Использование пихолого-педагогических форм,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тодов и приемов воспитания при проведении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нятий, их направленность на стимулирование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чебного процесса, активизацию творческой дея-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ельности слушателей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│Индивидуальный стиль преподавателя (уверен-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сть в себе, волевые качества; быстрота и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ибкость реагирования; чувство меры, интуиция)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Результаты конкурса профессионального мастер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подавателей учебных центров (пунктов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рриториальных органов УИ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051"/>
        <w:gridCol w:w="2700"/>
        <w:gridCol w:w="1484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дисциплин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и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ы</w:t>
              <w:br/>
              <w:t>(в баллах)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8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ая подготовка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ние нормативных правовых  </w:t>
              <w:br/>
              <w:t>актов документов, регламенти-</w:t>
              <w:br/>
              <w:t>рующих служебную деятельность</w:t>
              <w:br/>
              <w:t xml:space="preserve">участников конкурса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лично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рошо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довлетворительно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удовлетворительно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показательных занятий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9</Words>
  <Characters>7083</Characters>
  <CharactersWithSpaces>60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6:00Z</dcterms:created>
  <dc:creator>Министерство юстиции Российской Федерации~Федеральная служба исполнения наказаний</dc:creator>
  <dc:description/>
  <dc:language>en-US</dc:language>
  <cp:lastModifiedBy/>
  <dcterms:modified xsi:type="dcterms:W3CDTF">2011-10-30T11:46:00Z</dcterms:modified>
  <cp:revision>2</cp:revision>
  <dc:subject>Показатели</dc:subject>
  <dc:title>Показатели преподавателя, участвующего в конкурсе профессионального мастерства преподавателей учебных центров (пунктов) территориальных органов уголовно-исполнительной системы по итогам конкурсных испыт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