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, хранения,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звреживания ртуть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в Домодедов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 И ОБЕЗВРЕЖИВАНИЯ РТУТЬСОДЕРЖАЩИХ ОТХОДОВ (Р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пециализирован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2_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079"/>
        <w:gridCol w:w="1485"/>
        <w:gridCol w:w="270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предприятия - поставщика </w:t>
              <w:br/>
              <w:t xml:space="preserve">РСО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С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РСО,</w:t>
              <w:br/>
              <w:t xml:space="preserve">шт./тонн  </w:t>
              <w:br/>
              <w:t xml:space="preserve">или тонн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о РСО       </w:t>
              <w:br/>
              <w:t xml:space="preserve">на специализиро-   </w:t>
              <w:br/>
              <w:t xml:space="preserve">ванное предприятие </w:t>
              <w:br/>
              <w:t xml:space="preserve">по обезвреживанию, </w:t>
              <w:br/>
              <w:t xml:space="preserve">шт./тонн или тонн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5 указываются полное наименование специализированного предприятия, а также номер, дата договора и номера и даты накладных или приемосдаточных а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риема и обезвреживания ртутьсодержащих отходов (РСО) на территории муниципального образования «Домодед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