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ы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а "Камера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е проверк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3 г. N БГ-3-06/627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1.2008 N ММ-3-06/27@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I "ПОКАЗАТЕЛИ ПРОТОКОЛА ПРОВЕРКИ ДЕКЛАР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АСЧЕТОВ) ПО КОНТРОЛЬНЫМ СООТНОШЕНИЯМ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296"/>
        <w:gridCol w:w="2159"/>
        <w:gridCol w:w="3645"/>
      </w:tblGrid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рек-</w:t>
              <w:br/>
              <w:t xml:space="preserve">ви- </w:t>
              <w:br/>
              <w:t>зита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 </w:t>
              <w:br/>
              <w:t xml:space="preserve">реквизита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  </w:t>
              <w:br/>
              <w:t xml:space="preserve">реквизита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формы по    </w:t>
              <w:br/>
              <w:t xml:space="preserve">классификатору  </w:t>
              <w:br/>
              <w:t xml:space="preserve">КНД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    </w:t>
              <w:br/>
              <w:t xml:space="preserve">(расчет)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</w:t>
              <w:br/>
              <w:t xml:space="preserve">из реквизита по коду 1 из </w:t>
              <w:br/>
              <w:t>Приложения N 1 к настоящим</w:t>
              <w:br/>
              <w:t xml:space="preserve">Единым требованиям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ационный </w:t>
              <w:br/>
              <w:t>номер декларации</w:t>
              <w:br/>
              <w:t xml:space="preserve">(расчета)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    </w:t>
              <w:br/>
              <w:t xml:space="preserve">(расчет)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</w:t>
              <w:br/>
              <w:t>из реквизита по коду 12 из</w:t>
              <w:br/>
              <w:t>Приложения N 1 к настоящим</w:t>
              <w:br/>
              <w:t xml:space="preserve">Единым требованиям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тор   </w:t>
              <w:br/>
              <w:t xml:space="preserve">контрольного    </w:t>
              <w:br/>
              <w:t>соотношения (КС)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ольные со-</w:t>
              <w:br/>
              <w:t>отношения, раз-</w:t>
              <w:br/>
              <w:t xml:space="preserve">работанные ФНС </w:t>
              <w:br/>
              <w:t>России и управ-</w:t>
              <w:br/>
              <w:t xml:space="preserve">лениями ФНС    </w:t>
              <w:br/>
              <w:t>России по субъ-</w:t>
              <w:br/>
              <w:t xml:space="preserve">ектам Российс- </w:t>
              <w:br/>
              <w:t xml:space="preserve">кой Федерации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              </w:t>
              <w:br/>
              <w:t xml:space="preserve">автоматизированно на      </w:t>
              <w:br/>
              <w:t xml:space="preserve">основании НСИ о           </w:t>
              <w:br/>
              <w:t xml:space="preserve">контрольных соотношениях  </w:t>
            </w:r>
          </w:p>
        </w:tc>
      </w:tr>
      <w:tr>
        <w:trPr>
          <w:trHeight w:val="10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ольное     </w:t>
              <w:br/>
              <w:t xml:space="preserve">соотношение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нтрольные со-</w:t>
              <w:br/>
              <w:t>отношения, раз-</w:t>
              <w:br/>
              <w:t xml:space="preserve">работанные ФНС </w:t>
              <w:br/>
              <w:t>России и управ-</w:t>
              <w:br/>
              <w:t xml:space="preserve">лениями ФНС    </w:t>
              <w:br/>
              <w:t>России по субъ-</w:t>
              <w:br/>
              <w:t xml:space="preserve">ектам Российс- </w:t>
              <w:br/>
              <w:t xml:space="preserve">кой Федерации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              </w:t>
              <w:br/>
              <w:t xml:space="preserve">автоматизированно на      </w:t>
              <w:br/>
              <w:t xml:space="preserve">основании НСИ о           </w:t>
              <w:br/>
              <w:t xml:space="preserve">контрольных соотношениях  </w:t>
            </w:r>
          </w:p>
        </w:tc>
      </w:tr>
      <w:tr>
        <w:trPr>
          <w:trHeight w:val="10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ультат про-  </w:t>
              <w:br/>
              <w:t xml:space="preserve">верки показате- </w:t>
              <w:br/>
              <w:t xml:space="preserve">лей декларации  </w:t>
              <w:br/>
              <w:t xml:space="preserve">(расчета) по КС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ультат      </w:t>
              <w:br/>
              <w:t xml:space="preserve">расчета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              </w:t>
              <w:br/>
              <w:t xml:space="preserve">автоматизированно на      </w:t>
              <w:br/>
              <w:t xml:space="preserve">основании НСИ о           </w:t>
              <w:br/>
              <w:t>контрольных соотношениях и</w:t>
              <w:br/>
              <w:t xml:space="preserve">реквизитов по кодам 1 и 2 </w:t>
              <w:br/>
              <w:t xml:space="preserve">из Приложения N 2 к       </w:t>
              <w:br/>
              <w:t xml:space="preserve">настоящим Единым          </w:t>
              <w:br/>
              <w:t xml:space="preserve">требованиям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писание возмож-</w:t>
              <w:br/>
              <w:t xml:space="preserve">ного нарушения  </w:t>
              <w:br/>
              <w:t xml:space="preserve">(статья законо- </w:t>
              <w:br/>
              <w:t>дательства о на-</w:t>
              <w:br/>
              <w:t xml:space="preserve">логах и сборах)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нтрольные со-</w:t>
              <w:br/>
              <w:t>отношения, раз-</w:t>
              <w:br/>
              <w:t xml:space="preserve">работанные ФНС </w:t>
              <w:br/>
              <w:t>России и управ-</w:t>
              <w:br/>
              <w:t xml:space="preserve">лениями ФНС    </w:t>
              <w:br/>
              <w:t>России по субъ-</w:t>
              <w:br/>
              <w:t xml:space="preserve">ектам Российс- </w:t>
              <w:br/>
              <w:t xml:space="preserve">кой Федерации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              </w:t>
              <w:br/>
              <w:t xml:space="preserve">автоматизированно на      </w:t>
              <w:br/>
              <w:t xml:space="preserve">основании НСИ о           </w:t>
              <w:br/>
              <w:t xml:space="preserve">контрольных соотношениях  </w:t>
            </w:r>
          </w:p>
        </w:tc>
      </w:tr>
      <w:tr>
        <w:trPr>
          <w:trHeight w:val="10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писание возмож-</w:t>
              <w:br/>
              <w:t xml:space="preserve">ного нарушения  </w:t>
              <w:br/>
              <w:t xml:space="preserve">(формулировка   </w:t>
              <w:br/>
              <w:t xml:space="preserve">нарушения)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нтрольные со-</w:t>
              <w:br/>
              <w:t>отношения, раз-</w:t>
              <w:br/>
              <w:t xml:space="preserve">работанные ФНС </w:t>
              <w:br/>
              <w:t>России и управ-</w:t>
              <w:br/>
              <w:t xml:space="preserve">лениями ФНС    </w:t>
              <w:br/>
              <w:t>России по субъ-</w:t>
              <w:br/>
              <w:t xml:space="preserve">ектам Российс- </w:t>
              <w:br/>
              <w:t xml:space="preserve">кой Федерации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              </w:t>
              <w:br/>
              <w:t xml:space="preserve">автоматизированно на      </w:t>
              <w:br/>
              <w:t xml:space="preserve">основании НСИ о           </w:t>
              <w:br/>
              <w:t xml:space="preserve">контрольных соотношениях  </w:t>
            </w:r>
          </w:p>
        </w:tc>
      </w:tr>
      <w:tr>
        <w:trPr>
          <w:trHeight w:val="10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исание реко-  </w:t>
              <w:br/>
              <w:t>мендуемых дейст-</w:t>
              <w:br/>
              <w:t>вий проверяющего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нтрольные со-</w:t>
              <w:br/>
              <w:t>отношения, раз-</w:t>
              <w:br/>
              <w:t xml:space="preserve">работанные ФНС </w:t>
              <w:br/>
              <w:t>России и управ-</w:t>
              <w:br/>
              <w:t xml:space="preserve">лениями ФНС    </w:t>
              <w:br/>
              <w:t>России по субъ-</w:t>
              <w:br/>
              <w:t xml:space="preserve">ектам Российс- </w:t>
              <w:br/>
              <w:t xml:space="preserve">кой Федерации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              </w:t>
              <w:br/>
              <w:t xml:space="preserve">автоматизированно на      </w:t>
              <w:br/>
              <w:t xml:space="preserve">основании НСИ о           </w:t>
              <w:br/>
              <w:t xml:space="preserve">контрольных соотношениях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2</Characters>
  <CharactersWithSpaces>22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6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1:46:00Z</dcterms:modified>
  <cp:revision>2</cp:revision>
  <dc:subject>Показатели</dc:subject>
  <dc:title>Показатели протокола проверки деклараций (расчетов) по контрольным соотношениям (раздел III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