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ных техн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на разработку нефтя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азонефтяных месторо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9-007-9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П(ОТ).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И РАЗРАБОТКИ МЕСТОРО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ЧАСТКА) ПО ВАРИАНТА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бъект                   Вариант</w:t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809"/>
        <w:gridCol w:w="676"/>
        <w:gridCol w:w="945"/>
        <w:gridCol w:w="810"/>
        <w:gridCol w:w="809"/>
        <w:gridCol w:w="676"/>
        <w:gridCol w:w="945"/>
        <w:gridCol w:w="674"/>
        <w:gridCol w:w="945"/>
        <w:gridCol w:w="810"/>
        <w:gridCol w:w="811"/>
        <w:gridCol w:w="1215"/>
        <w:gridCol w:w="810"/>
        <w:gridCol w:w="675"/>
        <w:gridCol w:w="810"/>
        <w:gridCol w:w="671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-</w:t>
              <w:br/>
              <w:t xml:space="preserve">ды </w:t>
              <w:br/>
              <w:t xml:space="preserve">и  </w:t>
              <w:br/>
              <w:t>пе-</w:t>
              <w:br/>
              <w:t>ри-</w:t>
              <w:br/>
              <w:t>оды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бы-</w:t>
              <w:br/>
              <w:t xml:space="preserve">ча   </w:t>
              <w:br/>
              <w:t xml:space="preserve">неф- </w:t>
              <w:br/>
              <w:t xml:space="preserve">ти,  </w:t>
              <w:br/>
              <w:t xml:space="preserve">тыс. </w:t>
              <w:br/>
              <w:t xml:space="preserve">т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 отбо-</w:t>
              <w:br/>
              <w:t xml:space="preserve">ра от из- </w:t>
              <w:br/>
              <w:t xml:space="preserve">влекаемых </w:t>
              <w:br/>
              <w:t>запасов, %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коп-</w:t>
              <w:br/>
              <w:t>ленная</w:t>
              <w:br/>
              <w:t>добыча</w:t>
              <w:br/>
              <w:t>нефти,</w:t>
              <w:br/>
              <w:t>млн. т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бор</w:t>
              <w:br/>
              <w:t xml:space="preserve">от   </w:t>
              <w:br/>
              <w:t>нача-</w:t>
              <w:br/>
              <w:t>льных</w:t>
              <w:br/>
              <w:t xml:space="preserve">из-  </w:t>
              <w:br/>
              <w:t xml:space="preserve">вле- </w:t>
              <w:br/>
              <w:t xml:space="preserve">кае- </w:t>
              <w:br/>
              <w:t xml:space="preserve">мых  </w:t>
              <w:br/>
              <w:t>запа-</w:t>
              <w:br/>
              <w:t>сов,%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-</w:t>
              <w:br/>
              <w:t>фици-</w:t>
              <w:br/>
              <w:t xml:space="preserve">ент  </w:t>
              <w:br/>
              <w:t xml:space="preserve">неф- </w:t>
              <w:br/>
              <w:t>теиз-</w:t>
              <w:br/>
              <w:t xml:space="preserve">вле- </w:t>
              <w:br/>
              <w:t xml:space="preserve">че-  </w:t>
              <w:br/>
              <w:t xml:space="preserve">ния, </w:t>
              <w:br/>
              <w:t xml:space="preserve">доли </w:t>
              <w:br/>
              <w:t xml:space="preserve">ед.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овая до-</w:t>
              <w:br/>
              <w:t xml:space="preserve">быча жид-  </w:t>
              <w:br/>
              <w:t>кости, тыс.</w:t>
              <w:br/>
              <w:t xml:space="preserve">т       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копленная</w:t>
              <w:br/>
              <w:t>добыча жид-</w:t>
              <w:br/>
              <w:t>кости, млн.</w:t>
              <w:br/>
              <w:t xml:space="preserve">т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-  </w:t>
              <w:br/>
              <w:t xml:space="preserve">вод- </w:t>
              <w:br/>
              <w:t xml:space="preserve">нен- </w:t>
              <w:br/>
              <w:t>ность</w:t>
              <w:br/>
              <w:t xml:space="preserve">про- </w:t>
              <w:br/>
              <w:t xml:space="preserve">дук- </w:t>
              <w:br/>
              <w:t xml:space="preserve">ции, </w:t>
              <w:br/>
              <w:t xml:space="preserve">%   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ачка рабо- </w:t>
              <w:br/>
              <w:t xml:space="preserve">чих агентов,  </w:t>
              <w:br/>
              <w:t xml:space="preserve">млн. куб. м   </w:t>
              <w:br/>
              <w:t>(млн. куб. нм)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енса- </w:t>
              <w:br/>
              <w:t>ция отбора</w:t>
              <w:br/>
              <w:t xml:space="preserve">закачкой, </w:t>
              <w:br/>
              <w:t xml:space="preserve">%         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 </w:t>
              <w:br/>
              <w:t xml:space="preserve">нефтяного </w:t>
              <w:br/>
              <w:t>газа, млн.</w:t>
              <w:br/>
              <w:t xml:space="preserve">куб. нм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>чаль-</w:t>
              <w:br/>
              <w:t xml:space="preserve">ных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- </w:t>
              <w:br/>
              <w:t xml:space="preserve">ку- </w:t>
              <w:br/>
              <w:t xml:space="preserve">щих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>механ.</w:t>
              <w:br/>
              <w:t>способ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>механ.</w:t>
              <w:br/>
              <w:t>способ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о-</w:t>
              <w:br/>
              <w:t xml:space="preserve">вая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оп-  </w:t>
              <w:br/>
              <w:t xml:space="preserve">ленна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о-</w:t>
              <w:br/>
              <w:t xml:space="preserve">вая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</w:t>
              <w:br/>
              <w:t>коп-</w:t>
              <w:br/>
              <w:t>лен-</w:t>
              <w:br/>
              <w:t xml:space="preserve">на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о-</w:t>
              <w:br/>
              <w:t xml:space="preserve">вая 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</w:t>
              <w:br/>
              <w:t>коп-</w:t>
              <w:br/>
              <w:t>лен-</w:t>
              <w:br/>
              <w:t xml:space="preserve">на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28</Characters>
  <CharactersWithSpaces>9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6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1:46:00Z</dcterms:modified>
  <cp:revision>2</cp:revision>
  <dc:subject>Показатели</dc:subject>
  <dc:title>Показатели разработки месторождения (участка) по вариант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