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С-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казатели разрешительной деятельности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регулированию трансграничного перемещения опасных от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воза (вывоза) в (из) Российскую Федерацию озоноразру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еществ и содержащей их продукции, ввоза (транз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(через) Российскую Федерацию ядовит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 за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ТЭН) 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1351"/>
        <w:gridCol w:w="945"/>
        <w:gridCol w:w="1484"/>
        <w:gridCol w:w="94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заяво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  <w:br/>
              <w:t>разре-</w:t>
              <w:br/>
              <w:t xml:space="preserve">шени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</w:t>
              <w:br/>
              <w:t xml:space="preserve">в выдаче </w:t>
              <w:br/>
              <w:t>разреш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о  </w:t>
              <w:br/>
              <w:t>заклю-</w:t>
              <w:br/>
              <w:t xml:space="preserve">чений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граничное          </w:t>
              <w:br/>
              <w:t xml:space="preserve">перемещение опасных     </w:t>
              <w:br/>
              <w:t xml:space="preserve">отходов, всего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 опасных отходов в  </w:t>
              <w:br/>
              <w:t xml:space="preserve">Российскую Федерацию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воз опасных отходов из</w:t>
              <w:br/>
              <w:t xml:space="preserve">Российской Федер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зит опасных отходов </w:t>
              <w:br/>
              <w:t xml:space="preserve">через территорию        </w:t>
              <w:br/>
              <w:t xml:space="preserve">Российской федер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 (вывоз) в (из)     </w:t>
              <w:br/>
              <w:t xml:space="preserve">Российскую Федерацию    </w:t>
              <w:br/>
              <w:t>озоноразрушающих веществ</w:t>
              <w:br/>
              <w:t xml:space="preserve">и содержащей их         </w:t>
              <w:br/>
              <w:t xml:space="preserve">продукции, всего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 озоноразрушающих   </w:t>
              <w:br/>
              <w:t xml:space="preserve">веществ и содержащей их </w:t>
              <w:br/>
              <w:t xml:space="preserve">продукции в Российскую  </w:t>
              <w:br/>
              <w:t xml:space="preserve">Федерацию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озоноразрушающих  </w:t>
              <w:br/>
              <w:t xml:space="preserve">веществ и содержащей их </w:t>
              <w:br/>
              <w:t xml:space="preserve">продукции из Российской </w:t>
              <w:br/>
              <w:t xml:space="preserve">Федерации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 (транзит) ядовитых </w:t>
              <w:br/>
              <w:t xml:space="preserve">веществ в (из) Россий-  </w:t>
              <w:br/>
              <w:t xml:space="preserve">скую Федерацию,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 ядовитых веществ в </w:t>
              <w:br/>
              <w:t xml:space="preserve">Российскую Федерацию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зит ядовитых веществ</w:t>
              <w:br/>
              <w:t xml:space="preserve">через территорию        </w:t>
              <w:br/>
              <w:t xml:space="preserve">Российской Федер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разрешительной деятельности Ростехнадзора по регулированию трансграничного перемещения опасных отходов, ввоза (вывоза) в (из) Российскую Федерацию озоноразрушающих веществ и содержащей их продукции, ввоза (транзита) в (через) Российскую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