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и регионального электробаланса сбытовой орган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 до 25 числа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7 приложения 2 к   │    месяца,   │  │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следующего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оступление  (прием)  электроэнергии   через  смежные  сеч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чени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упление (прием)           </w:t>
              <w:br/>
              <w:t xml:space="preserve">электроэнергии через смежные     </w:t>
              <w:br/>
              <w:t xml:space="preserve">сечения по границам балансовой   </w:t>
              <w:br/>
              <w:t xml:space="preserve">принадлежности (в                </w:t>
              <w:br/>
              <w:t xml:space="preserve">несальдированном виде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ступление (прием)         </w:t>
              <w:br/>
              <w:t xml:space="preserve">электроэнергии из сетей ОАО "ФСК </w:t>
              <w:br/>
              <w:t xml:space="preserve">ЕЭС"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1. Поступление (прием)       </w:t>
              <w:br/>
              <w:t>электроэнергии из межрегиональных</w:t>
              <w:br/>
              <w:t xml:space="preserve">магистральных сетей (МЭС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Поступление (прием)       </w:t>
              <w:br/>
              <w:t xml:space="preserve">электроэнергии из региональных   </w:t>
              <w:br/>
              <w:t xml:space="preserve">магистральных сетей (МСК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СК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оступление (прием)         </w:t>
              <w:br/>
              <w:t xml:space="preserve">электроэнергии от станц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оступление (прием)         </w:t>
              <w:br/>
              <w:t>электроэнергии в сечениях смежных</w:t>
              <w:br/>
              <w:t xml:space="preserve">энергосбытовых компаний (на      </w:t>
              <w:br/>
              <w:t xml:space="preserve">территориях соседних субъектов   </w:t>
              <w:br/>
              <w:t xml:space="preserve">РФ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оступление (прием)         </w:t>
              <w:br/>
              <w:t>электроэнергии в сечениях смежных</w:t>
              <w:br/>
              <w:t xml:space="preserve">энергосбытовых компаний на       </w:t>
              <w:br/>
              <w:t xml:space="preserve">территории субъекта РФ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Отпуск  (отдача)  электроэнергии через смежные сечения и  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тпуск (отдача) электроэнергии</w:t>
              <w:br/>
              <w:t>через смежные сечения по границам</w:t>
              <w:br/>
              <w:t xml:space="preserve">балансовой принадлежности (в не  </w:t>
              <w:br/>
              <w:t xml:space="preserve">сальдированном виде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тпуск (отдача)             </w:t>
              <w:br/>
              <w:t xml:space="preserve">электроэнергии в сети ОАО "ФСК   </w:t>
              <w:br/>
              <w:t xml:space="preserve">ЕЭС"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Отпуск (отдача)           </w:t>
              <w:br/>
              <w:t xml:space="preserve">электроэнергии в межрегиональные </w:t>
              <w:br/>
              <w:t xml:space="preserve">магистральные сети (МЭС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Отпуск (отдача)           </w:t>
              <w:br/>
              <w:t xml:space="preserve">электроэнергии в региональные    </w:t>
              <w:br/>
              <w:t xml:space="preserve">магистральные сети (МСК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СК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Отпуск (отдача)             </w:t>
              <w:br/>
              <w:t xml:space="preserve">электроэнергии станция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Отпуск (отдача)             </w:t>
              <w:br/>
              <w:t>электроэнергии в сечениях смежных</w:t>
              <w:br/>
              <w:t xml:space="preserve">энергосбытовых компаний (на      </w:t>
              <w:br/>
              <w:t xml:space="preserve">территориях соседних субъектов   </w:t>
              <w:br/>
              <w:t xml:space="preserve">РФ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тпуск (отдача)             </w:t>
              <w:br/>
              <w:t>электроэнергии в сечениях смежных</w:t>
              <w:br/>
              <w:t xml:space="preserve">энергосбытовых компаний на       </w:t>
              <w:br/>
              <w:t xml:space="preserve">территории субъекта РФ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альдо перетоков через смежные сечения и сечени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Сальдо перетоков через смежные</w:t>
              <w:br/>
              <w:t xml:space="preserve">сечения и сечения уче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Сальдо перетоков по сетям   </w:t>
              <w:br/>
              <w:t xml:space="preserve">ОАО "ФСК ЕЭС"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Сальдо перетоков по       </w:t>
              <w:br/>
              <w:t xml:space="preserve">межрегиональным магистральным    </w:t>
              <w:br/>
              <w:t xml:space="preserve">сетям (МЭС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Сальдо перетоков по       </w:t>
              <w:br/>
              <w:t xml:space="preserve">региональным магистральным сетям </w:t>
              <w:br/>
              <w:t xml:space="preserve">(МСК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СК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Сальдо перетоков со         </w:t>
              <w:br/>
              <w:t xml:space="preserve">станциям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Сальдо перетоков в сечениях </w:t>
              <w:br/>
              <w:t xml:space="preserve">смежных энергосбытовых компаний  </w:t>
              <w:br/>
              <w:t xml:space="preserve">(на территориях соседних         </w:t>
              <w:br/>
              <w:t xml:space="preserve">субъектов РФ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Сальдо перетоков в сечениях </w:t>
              <w:br/>
              <w:t xml:space="preserve">смежных энергосбытовых компаний  </w:t>
              <w:br/>
              <w:t xml:space="preserve">на территории субъекта РФ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Сальдо перетоков с учетом прочих поступлений и отдачи энерг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альдо перетоков с учетом     </w:t>
              <w:br/>
              <w:t xml:space="preserve">прочих поступлений и отдачи      </w:t>
              <w:br/>
              <w:t xml:space="preserve">энерги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Поступление от организаций, </w:t>
              <w:br/>
              <w:t xml:space="preserve">имеющих собственные источники    </w:t>
              <w:br/>
              <w:t xml:space="preserve">энергии (блок-станции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ок-станция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Прочее поступление на       </w:t>
              <w:br/>
              <w:t xml:space="preserve">розничном рынк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Поступление от станций    </w:t>
              <w:br/>
              <w:t xml:space="preserve">оптового рынка по договорам на   </w:t>
              <w:br/>
              <w:t xml:space="preserve">розничном рынк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2. Поступление электроэнергии</w:t>
              <w:br/>
              <w:t>на розничном рынке от покупателей</w:t>
              <w:br/>
              <w:t xml:space="preserve">ОРЭ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я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3. Поступление энергии блок- </w:t>
              <w:br/>
              <w:t xml:space="preserve">станций от прочих покупателей на </w:t>
              <w:br/>
              <w:t xml:space="preserve">розничном рынке, не являющихся   </w:t>
              <w:br/>
              <w:t xml:space="preserve">субъектами ОРЭ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Приграничная поставка       </w:t>
              <w:br/>
              <w:t xml:space="preserve">(экспорт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ям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Отпуск собственным          </w:t>
              <w:br/>
              <w:t xml:space="preserve">потребителям в счет энергии,     </w:t>
              <w:br/>
              <w:t xml:space="preserve">приобретенной ими самостоятельно </w:t>
              <w:br/>
              <w:t xml:space="preserve">на РС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Распределение  электроэнергии   внутри   зоны   действия сбы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(Г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спределение электроэнергии  </w:t>
              <w:br/>
              <w:t xml:space="preserve">внутри зоны действия сбытовой    </w:t>
              <w:br/>
              <w:t xml:space="preserve">компании (ГП)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  <w:br/>
              <w:br/>
              <w:br/>
              <w:br/>
              <w:t xml:space="preserve">501  </w:t>
              <w:br/>
              <w:br/>
              <w:br/>
              <w:br/>
              <w:t xml:space="preserve">5011 </w:t>
              <w:br/>
              <w:br/>
              <w:br/>
              <w:br/>
              <w:br/>
              <w:t xml:space="preserve">502  </w:t>
              <w:br/>
              <w:br/>
              <w:br/>
              <w:t xml:space="preserve">5021 </w:t>
              <w:br/>
              <w:br/>
              <w:br/>
              <w:br/>
              <w:t xml:space="preserve">5022 </w:t>
              <w:br/>
              <w:br/>
              <w:br/>
              <w:t xml:space="preserve">50222 </w:t>
              <w:br/>
              <w:br/>
              <w:br/>
              <w:br/>
              <w:br/>
              <w:t xml:space="preserve">5   </w:t>
              <w:br/>
              <w:br/>
              <w:br/>
              <w:t xml:space="preserve">50223 </w:t>
              <w:br/>
              <w:br/>
              <w:br/>
              <w:br/>
              <w:t xml:space="preserve">50224 </w:t>
              <w:br/>
              <w:br/>
              <w:br/>
              <w:br/>
              <w:br/>
              <w:t xml:space="preserve">503  </w:t>
              <w:br/>
              <w:br/>
              <w:br/>
              <w:br/>
              <w:t xml:space="preserve">5031 </w:t>
              <w:br/>
              <w:br/>
              <w:br/>
              <w:br/>
              <w:t xml:space="preserve">5032 </w:t>
              <w:br/>
              <w:br/>
              <w:br/>
              <w:br/>
              <w:t xml:space="preserve">504  </w:t>
              <w:br/>
              <w:br/>
              <w:br/>
              <w:t xml:space="preserve">6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Отпуск электроэнергии       </w:t>
              <w:br/>
              <w:t xml:space="preserve">потребителям (кроме станций и    </w:t>
              <w:br/>
              <w:t xml:space="preserve">сетей)     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. Потребление организаций,  </w:t>
              <w:br/>
              <w:t xml:space="preserve">имеющих блок-станции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ок-станциям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Расход электроэнергии в     </w:t>
              <w:br/>
              <w:t xml:space="preserve">сетях РСК и других организаций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Расход электроэнергии на  </w:t>
              <w:br/>
              <w:t xml:space="preserve">производственные нужды в сетях   </w:t>
              <w:br/>
              <w:t xml:space="preserve">РСК        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. Потери электроэнергии в   </w:t>
              <w:br/>
              <w:t xml:space="preserve">сетях РСК и других организаций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2. Потери электроэнергии в </w:t>
              <w:br/>
              <w:t xml:space="preserve">сетях РСК  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справочно)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очные потери, учтенные в   </w:t>
              <w:br/>
              <w:t xml:space="preserve">узловых ценах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.3. Компенсация потерь      </w:t>
              <w:br/>
              <w:t xml:space="preserve">электроэнергии в муниципальных   </w:t>
              <w:br/>
              <w:t xml:space="preserve">сетях (при наличии договоров)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.4. Компенсация потерь      </w:t>
              <w:br/>
              <w:t xml:space="preserve">электроэнергии в сетях прочих    </w:t>
              <w:br/>
              <w:t xml:space="preserve">потребителей (при наличии        </w:t>
              <w:br/>
              <w:t xml:space="preserve">договоров) 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Отпуск электроэнергии       </w:t>
              <w:br/>
              <w:t xml:space="preserve">станциям и тепловым сетям на     </w:t>
              <w:br/>
              <w:t xml:space="preserve">производственные нужды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1. Отпуск электроэнергии     </w:t>
              <w:br/>
              <w:t xml:space="preserve">станциям на производственные     </w:t>
              <w:br/>
              <w:t xml:space="preserve">нужды      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2. Отпуск электроэнергии     </w:t>
              <w:br/>
              <w:t xml:space="preserve">тепловым сетям на                </w:t>
              <w:br/>
              <w:t xml:space="preserve">производственные нужды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Хознужды сбытовой           </w:t>
              <w:br/>
              <w:t xml:space="preserve">организации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ебаланс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Выработка блок-станц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1</Words>
  <Characters>10238</Characters>
  <CharactersWithSpaces>8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энергетики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регионального электробаланса сбытовой организации (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