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ционализации, изобрета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учшему пред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трудоустройства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отра-конкурса на лучшую организацию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ционализаторское предложение по трудо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081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>измере-</w:t>
              <w:br/>
              <w:t xml:space="preserve">ния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данные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-</w:t>
              <w:br/>
              <w:t xml:space="preserve">щий г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мышленно-   </w:t>
              <w:br/>
              <w:t xml:space="preserve">производственного         </w:t>
              <w:br/>
              <w:t xml:space="preserve">персонала, принявшего     </w:t>
              <w:br/>
              <w:t xml:space="preserve">участие в смотре-конкурс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анных       </w:t>
              <w:br/>
              <w:t xml:space="preserve">предложений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недренных     </w:t>
              <w:br/>
              <w:t xml:space="preserve">предложений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ополнительно  </w:t>
              <w:br/>
              <w:t xml:space="preserve">созданных рабочих мес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трудозанятого </w:t>
              <w:br/>
              <w:t xml:space="preserve">спецконтингента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трудозанятого </w:t>
              <w:br/>
              <w:t xml:space="preserve">спецконтингента на        </w:t>
              <w:br/>
              <w:t xml:space="preserve">собственном производств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инвестиций    </w:t>
              <w:br/>
              <w:t xml:space="preserve">сторонних организаций и   </w:t>
              <w:br/>
              <w:t xml:space="preserve">коммерческих структур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юстиции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смотра-конкурса на лучшую организацию работы и рационализаторское предложение по трудоустройству осу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