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4 г.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СОСТОЯНИЯ ОХРАНЫ ТРУДА И КУЛЬ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организации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д собственности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деятельности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Юридический адрес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.И.О., тел. руководител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.И.О., тел. руководителя службы охраны труда (инженера по охране труда)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.И.О., тел. председателя профкома (где нет, председателя комитета (комиссии) по охране труда) 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505"/>
        <w:gridCol w:w="1215"/>
        <w:gridCol w:w="1216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2 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  <w:br/>
              <w:t xml:space="preserve">2003 год к </w:t>
              <w:br/>
              <w:t xml:space="preserve">2002 году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всего, чел.                           </w:t>
              <w:br/>
              <w:t xml:space="preserve">В том числе:                                                  </w:t>
              <w:br/>
              <w:t xml:space="preserve">- женщин                                                      </w:t>
              <w:br/>
              <w:t xml:space="preserve">- лиц моложе 18 лет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занятых в условиях, не отвечающих     </w:t>
              <w:br/>
              <w:t xml:space="preserve">санитарно-гигиеническим нормам, всего, чел.                   </w:t>
              <w:br/>
              <w:t xml:space="preserve">В том числе:                                                  </w:t>
              <w:br/>
              <w:t xml:space="preserve">- женщин                                                      </w:t>
              <w:br/>
              <w:t xml:space="preserve">- лиц моложе 18 лет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 занятых тяжелым физическим трудом,   </w:t>
              <w:br/>
              <w:t xml:space="preserve">всего, чел.                                                   </w:t>
              <w:br/>
              <w:t xml:space="preserve">В том числе:                                                  </w:t>
              <w:br/>
              <w:t xml:space="preserve">- женщин                                                      </w:t>
              <w:br/>
              <w:t xml:space="preserve">- лиц моложе 18 лет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получающих компенсации за условия     </w:t>
              <w:br/>
              <w:t xml:space="preserve">труда, всего, чел.                                            </w:t>
              <w:br/>
              <w:t xml:space="preserve">В том числе:                                                  </w:t>
              <w:br/>
              <w:t xml:space="preserve">- получающих повышенную заработную плату за тяжелую работу,   </w:t>
              <w:br/>
              <w:t xml:space="preserve">работу с вредными и (или) опасными условиями труда            </w:t>
              <w:br/>
              <w:t>- пользующихся правом на дополнительный оплачиваемый отпуск за</w:t>
              <w:br/>
              <w:t xml:space="preserve">работу с вредными и (или) опасными условиями труда            </w:t>
              <w:br/>
              <w:t xml:space="preserve">- пользующихся правом на сокращенную продолжительность        </w:t>
              <w:br/>
              <w:t xml:space="preserve">рабочего времени                                              </w:t>
              <w:br/>
              <w:t xml:space="preserve">- получающих бесплатно лечебно-профилактическое питание       </w:t>
              <w:br/>
              <w:t xml:space="preserve">- получающих бесплатно молоко или другие равноценные пищевые  </w:t>
              <w:br/>
              <w:t xml:space="preserve">продукты                                                      </w:t>
              <w:br/>
              <w:t xml:space="preserve">- имеющих право на досрочное назначение трудовой пенс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традавших от несчастных случаев на производстве,</w:t>
              <w:br/>
              <w:t xml:space="preserve">всего, чел.                                                   </w:t>
              <w:br/>
              <w:t xml:space="preserve">В том числе:                                                  </w:t>
              <w:br/>
              <w:t xml:space="preserve">- женщин                                                      </w:t>
              <w:br/>
              <w:t xml:space="preserve">- лиц моложе 18 лет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яжелых несчастных случаев на производств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упповых несчастных случаев на производстве,      </w:t>
              <w:br/>
              <w:t xml:space="preserve">количество пострадавших в них, чел.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счастных случаев на производстве со смертельным  </w:t>
              <w:br/>
              <w:t xml:space="preserve">исходом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число дней нетрудоспособности в связи с несчастными     </w:t>
              <w:br/>
              <w:t xml:space="preserve">случаями на производстве, оформленными актами по форме Н-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офессиональной заболеваемости с впервые  </w:t>
              <w:br/>
              <w:t xml:space="preserve">установленным диагнозом, всего, чел.                          </w:t>
              <w:br/>
              <w:t xml:space="preserve">В  том числе женщин, чел.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чих мест в организации, всего                       </w:t>
              <w:br/>
              <w:t xml:space="preserve">Из них:                                                       </w:t>
              <w:br/>
              <w:t xml:space="preserve">- количество рабочих мест, на которых проведена аттестация    </w:t>
              <w:br/>
              <w:t xml:space="preserve">рабочих мест по условиям труда                                </w:t>
              <w:br/>
              <w:t xml:space="preserve">- в % от их общего количества                                 </w:t>
              <w:br/>
              <w:t xml:space="preserve">- аттестовано рабочих мест                                    </w:t>
              <w:br/>
              <w:t xml:space="preserve">- условно аттестовано                                         </w:t>
              <w:br/>
              <w:t xml:space="preserve">- подлежат ликвидации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:                                                      </w:t>
              <w:br/>
              <w:t xml:space="preserve">- службы охраны труда, чел.                                   </w:t>
              <w:br/>
              <w:t xml:space="preserve">- кабинета по охране труда (да, нет)                          </w:t>
              <w:br/>
              <w:t xml:space="preserve">- комитета (комиссии) по охране труда (да, нет)               </w:t>
              <w:br/>
              <w:t xml:space="preserve">- уполномоченных (доверенных) лиц по охране труда, чел.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затраченные на мероприятия по улучшению условий и   </w:t>
              <w:br/>
              <w:t xml:space="preserve">охраны труда, всего, тыс. руб.                                </w:t>
              <w:br/>
              <w:t xml:space="preserve">В том числе:                                                  </w:t>
              <w:br/>
              <w:t xml:space="preserve">- бюджетные, тыс. руб.                                        </w:t>
              <w:br/>
              <w:t xml:space="preserve">- средства ФСС, тыс. руб.                                     </w:t>
              <w:br/>
              <w:t xml:space="preserve">- на одного работника, тыс. руб.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направленных на развитие и техническое         </w:t>
              <w:br/>
              <w:t xml:space="preserve">перевооружение собственной производственной базы, тыс. руб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работников средствами индивидуальной защиты    </w:t>
              <w:br/>
              <w:t xml:space="preserve">(в % к нормам)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орменной одежды (логотипа организации) (да, нет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:                                               </w:t>
              <w:br/>
              <w:t xml:space="preserve">- помещениями для приема пищи                                 </w:t>
              <w:br/>
              <w:t xml:space="preserve">- помещениями для оказания медицинской помощи                 </w:t>
              <w:br/>
              <w:t xml:space="preserve">- комнатами для отдыха в рабочее время и психологической      </w:t>
              <w:br/>
              <w:t xml:space="preserve">разгрузки                                                     </w:t>
              <w:br/>
              <w:t xml:space="preserve">- санитарными постами с аптечками, укомплектованными набором  </w:t>
              <w:br/>
              <w:t xml:space="preserve">лекарственных средств и препаратов для оказания первой        </w:t>
              <w:br/>
              <w:t xml:space="preserve">медицинской помощи                                            </w:t>
              <w:br/>
              <w:t xml:space="preserve">- аппаратами для обеспечения работников горячих цехов         </w:t>
              <w:br/>
              <w:t xml:space="preserve">и участков газированной соленой водой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, прошедших обучение по охране труда          </w:t>
              <w:br/>
              <w:t xml:space="preserve">и проверку знаний требований охраны труда, всего              </w:t>
              <w:br/>
              <w:t xml:space="preserve">В том числе в обучающих организациях, чел.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омплекта нормативных правовых актов, содержащих      </w:t>
              <w:br/>
              <w:t xml:space="preserve">требования охраны труда в соответствии со спецификой          </w:t>
              <w:br/>
              <w:t xml:space="preserve">деятельности организации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хвата работников периодическими медицинскими         </w:t>
              <w:br/>
              <w:t xml:space="preserve">осмотрами, %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 коллективном договоре разделов по условиям и охране </w:t>
              <w:br/>
              <w:t xml:space="preserve">труда, соглашения по охране труда (да, нет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1</Characters>
  <CharactersWithSpaces>5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состояния охраны труда и культуры производства в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