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1999 г. N 01-42/6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аблиц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КАЗАТЕЛИ СОСТОЯ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ХРАНЫ ТРУДА НА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ляется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сполнительно-распоря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предприят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собственн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униципальная, негосударстве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ая Московской области, федер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   руководителя   и  председателя   профкома   (где  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совместного комитета (комиссии) по охране труд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Показатели            │ 1997 г. │ 1998 г. │ 1998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         │         │ 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      │         │ </w:t>
      </w:r>
      <w:r>
        <w:rPr/>
        <w:t>1997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      │         │ </w:t>
      </w:r>
      <w:r>
        <w:rPr/>
        <w:t>в %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 │   3     │    4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Численность работников, всего,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женщин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Занято в условиях, не отвечающих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бованиям санитарно-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гиенических норм, чел.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женщин, чел.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Численность работников, занятых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тяжелых физических работах,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, чел.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женщин, чел.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Численность работников,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ющих компенсации и льготы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тяжелые работы и работы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вредными условиями труда, чел.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Количество несчастных случаев,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ч* 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т**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личество случаев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ых заболеваний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выявлено вновь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оличество руководителей,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заместителей, главных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ов, которые должны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йти обучение и проверку знаний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охране труда: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комиссии 2-го уровня, чел.,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рошли обучение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у знаний, чел.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комиссии объединения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й (по отраслевым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лам и нормам), чел.,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рошли обучение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у знаний, чел.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Количество работников, которые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ы пройти обучение и проверку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ний по охране труда в комиссии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-го уровня, чел.,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рошли обучение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у знаний, чел.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Обеспеченность санитарно-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товыми помещениями в процентах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нормам: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ардеробными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ушевыми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мывальными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мнатами личной гигиены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щин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личие: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лужбы охраны труда, чел.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абинета по охране труда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а, нет)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овместного комитета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миссии) по охране труда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а, нет)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полномоченных (доверенных)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 по охране труда профсоюза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трудового коллектива, чел.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Число рабочих мест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едприятии, всего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Проведена аттестация рабочих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 по условиям труда,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роцентах от их общего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а, всего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 отвечающих требованиям правил,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 и инструкций по охране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Застраховано работников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несчастных случаев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фзаболеваний, чел.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редства, затраченные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мероприятия по охране труда,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с. рублей,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дного работника, тыс. руб.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Кч - коэффициент частоты (число несчастных случаев на 1000 работ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Кт - коэффициент тяжести (число дней нетрудоспособности на одного пострадавшег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 Председатель профкома (где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                     председатель совмест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миссии)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21</Characters>
  <CharactersWithSpaces>6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состояния условий и охраны труда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