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отров-конкурсов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, отраслях экономик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административных округа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СОСТОЯНИЯ УСЛОВИЙ И ОХРАНЫ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рганизаци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бствен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виды выполняемых работ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казатели производственного травматиз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┬──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Перечень показателей                     │По состоянию на │По          │По состоя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                             │1 января        │состоянию   │на 1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│</w:t>
      </w:r>
      <w:r>
        <w:rPr>
          <w:sz w:val="16"/>
          <w:szCs w:val="16"/>
        </w:rPr>
        <w:t>предшествующего │на 1 января │следующего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│</w:t>
      </w:r>
      <w:r>
        <w:rPr>
          <w:sz w:val="16"/>
          <w:szCs w:val="16"/>
        </w:rPr>
        <w:t>конкурсному     │конкурсного │конкурс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│</w:t>
      </w:r>
      <w:r>
        <w:rPr>
          <w:sz w:val="16"/>
          <w:szCs w:val="16"/>
        </w:rPr>
        <w:t>года            │года        │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              2                    │       3        │     4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│Численность работающих (чел.)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│Количество несчастных случаев на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изводстве, всего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│Количество несчастных случаев на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изводстве, подлежащих специальному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сследованию, всего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: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 смертельным исходом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яжелых    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рупповых  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│Показатель частоты производственного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авматизма в расчете на 1000 работающих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ч)       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 │Показатель тяжести производственного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авматизма (Кт)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 │Занято в условиях, не отвечающих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анитарно-гигиеническим нормам, всего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чел.)     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% к общему числу работающих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──────┴────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остояние услови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┬──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Перечень показателей                     │По состоянию на │По          │По состоя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                             │1 января        │состоянию   │на 1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│</w:t>
      </w:r>
      <w:r>
        <w:rPr>
          <w:sz w:val="16"/>
          <w:szCs w:val="16"/>
        </w:rPr>
        <w:t>предшествующего │на 1 января │следующего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│</w:t>
      </w:r>
      <w:r>
        <w:rPr>
          <w:sz w:val="16"/>
          <w:szCs w:val="16"/>
        </w:rPr>
        <w:t>конкурсному     │конкурсного │конкурс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│</w:t>
      </w:r>
      <w:r>
        <w:rPr>
          <w:sz w:val="16"/>
          <w:szCs w:val="16"/>
        </w:rPr>
        <w:t>года            │года        │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              2                    │       3        │     4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 │Численность работников, занятых на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яжелых физических работах, всего (чел.)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% к общему числу занятых в основном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изводстве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 │Численность работников, получающих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мпенсации за работу с тяжелыми,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редными или опасными условиями труда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чел.)     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 │Сокращено рабочих мест с тяжелыми и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редными условиями труда (в % к общему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личеству мест с тяжелыми и вредными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ловиями труда), всего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: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за счет внедрения в производство новых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хнологий и технических средств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за счет устранения неблагоприятных и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редных факторов производства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за счет сокращения объемов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изводства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──────┴────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остояние организации и выполнения работ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┬──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Перечень показателей                     │По состоянию на │По          │По состоя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                             │1 января        │состоянию   │на 1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│</w:t>
      </w:r>
      <w:r>
        <w:rPr>
          <w:sz w:val="16"/>
          <w:szCs w:val="16"/>
        </w:rPr>
        <w:t>предшествующего │на 1 января │следующего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│</w:t>
      </w:r>
      <w:r>
        <w:rPr>
          <w:sz w:val="16"/>
          <w:szCs w:val="16"/>
        </w:rPr>
        <w:t>конкурсному     │конкурсного │конкурс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│</w:t>
      </w:r>
      <w:r>
        <w:rPr>
          <w:sz w:val="16"/>
          <w:szCs w:val="16"/>
        </w:rPr>
        <w:t>года            │года        │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              2                    │       3        │     4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 │Выполнение мероприятий по улучшению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ловий и охраны труда, предусмотренных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ллективным договором (соглашением):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запланировано на год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выполнено фактически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 │Финансирование мероприятий по охране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уда (тыс. руб.):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запланировано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фактически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 │Доля затрат на мероприятия по охране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уда от суммы затрат на производство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дукции (работ, услуг) в %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  │Количество работников службы охраны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уда, всего (чел.)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малых предприятиях: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на условиях совместительства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по договору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  │Наличие совместного комитета (комиссии)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 охране труда (да, нет)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число членов комиссии (чел.)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л-во заседаний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инято решений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 │Численность уполномоченных (доверенных)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ц по охране труда профсоюза или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удового коллектива (чел.)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 │Обучено:   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членов комиссии (чел.)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доверенных лиц (чел.)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  │Прошли обучение и проверку знаний по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хране труда руководители и специалисты,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сего (чел.)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% от количества подлежащих обучению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  │Прошли обучение и проверку знаний по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хране труда рабочие, всего (чел.)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% от количества подлежащих обучению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  │Проведена аттестация рабочих мест по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ловиям труда, всего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% от количества рабочих мест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з них признаны не соответствующими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ебованиям охраны труда (в % от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личества рабочих мест)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  │Обеспеченность работников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ертифицированной спецодеждой,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пецобувью и другими средствами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дивидуальной защиты (в % к норме)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  │Обеспеченность санитарно-бытовыми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мещениями (в % к нормам):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ардеробными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ушевыми   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мывальными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мнатами личной гигиены женщин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  │Количество работников, подлежащих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хождению периодических медицинских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смотров, всего (чел.)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личество прошедших медосмотр (чел.)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  │Застраховано работников от несчастных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лучаев и профессиональных заболеваний,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сего (чел.)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% от общего числа работающих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  │Действенность контроля за состоянием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храны труда: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количество проверок состояния охраны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уда      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количество выявленных нарушений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выдано предписаний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устранено нарушений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  │Наличие кабинета по охране труда (да,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ет)       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голков по охране труда в подразделениях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ол-во)                                 │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──────┴────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седатель профсоюзного комите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показателям - обязательное заполнение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7</Words>
  <Characters>16034</Characters>
  <CharactersWithSpaces>13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Правительство Москвы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состояния условий и охраны труда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