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круж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отре - конкурсе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чшую организацию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ОЯНИЯ УСЛОВИЙ И ОХРАНЫ ТРУДА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ственности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Показатели                        │Данные на │Данные з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│01.01.2004│прошедшие г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          ├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   │  </w:t>
      </w:r>
      <w:r>
        <w:rPr/>
        <w:t>2001  │  200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2                │     3    │    4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Численность работающих, всего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женщин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молодежи до 18 ле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Занято в условиях, не отвечающих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итарно - гигиеническим нормам,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(чел.)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% к общему числу работающих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женщин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молодежи до 18 ле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Численность работников, занятых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тяжелых физических работах,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(чел.)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Численность работников,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ающих компенсации за работу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тяжелыми, вредными или опасными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иями труда (чел.)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Уровень травматизма в расчете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1000 работающих (КЧ)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ровень тяжести производственного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вматизма (Кт)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личество случаев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й заболеваемости,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женщин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молодежи до 18 ле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% к общему числу работающих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оличество несчастных случаев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оизводстве, всего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о пострадавших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несчастных случаев, всего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женщин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молодежи до 18 ле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о смертельным исходом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.ч. женщин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.ч. молодежи до 18 ле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яжелых  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.ч. женщин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.ч. молодежи до 18 ле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рупповых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.ч. женщин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.ч. молодежи до 18 ле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Количество руководителей,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заместителей, специалистов,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е должны пройти обучение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верку знаний по охране труда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чел.)     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 прошли обучение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верку знаний (чел.)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Количество работников, которые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жны пройти специальное обучение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верку знаний по безопасности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(чел.)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прошли обучение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верку знаний (чел.)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Обеспеченность работников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ртифицированной спецодеждой,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обувью и другими средствами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й защиты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 % к нормам)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Обеспеченность санитарно -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ытовыми помещениями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 % к нормам):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ардеробными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ушевыми 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мывальными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омнатами личной гигиены женщин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Число рабочих мест на предприятии,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 по осуществлению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ой деятельности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Проведена аттестация рабочих мест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условиям труда, в % от их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го количества, всего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 не отвечающих требованиям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ил, норм и инструкций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охране труда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Наличие:   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лужбы охраны труда (чел.)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абинета по охране труда (да,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т)       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овместного комитета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омиссии) по охране труда (да,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т)       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число членов комиссии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оличество заседаний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инято решений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полномоченных (доверенных) лиц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охране труда профсоюза или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го уполномоченного работниками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ставительного органа (чел.)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учено:   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членов комиссии (чел.)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оверенных лиц (чел.)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Застраховано работников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несчастных случаев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фессиональных заболеваний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чел.)                   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Финансирование мероприятий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охране труда из расчета,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ого Московским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хсторонним соглашением между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ительством Москвы, Московской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ей профсоюзов и Московской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федерацией промышленников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едпринимателей (работодателей)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1 работающего (руб. в год)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тета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миссии) по охране труда               (Ф.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в префектуру Юго-Восточного административного округа город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3</Words>
  <Characters>11456</Characters>
  <CharactersWithSpaces>9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состояния условий и охраны труда в организации победителя смотра-конкурса на лучшую организацию работы в области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