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применения 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2024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    </w:t>
              <w:br/>
              <w:t>финансо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доходов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е и неналоговые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</w:t>
              <w:br/>
              <w:t xml:space="preserve">и иной приносящей доход       </w:t>
              <w:br/>
              <w:t xml:space="preserve">деятельности учреждений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расходов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лавным распорядителям     </w:t>
              <w:br/>
              <w:t>бюджетных средств по разделам,</w:t>
              <w:br/>
              <w:t xml:space="preserve">подразделам, целевым статьям, </w:t>
              <w:br/>
              <w:t xml:space="preserve">видам расходов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ит бюджета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отчислений от       </w:t>
              <w:br/>
              <w:t xml:space="preserve">налоговых доходов в бюджет    </w:t>
              <w:br/>
              <w:t xml:space="preserve">округа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ний предел муниципального </w:t>
              <w:br/>
              <w:t xml:space="preserve">долга на 1 января года,       </w:t>
              <w:br/>
              <w:t xml:space="preserve">следующего за очередным       </w:t>
              <w:br/>
              <w:t xml:space="preserve">финансовым годом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среднесрочного финансового плана муниципального образования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