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выполнения программы энергосбереж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5.1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оказатели выполнения программы энергосбере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350"/>
        <w:gridCol w:w="2025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деятельности в области повышения   </w:t>
              <w:br/>
              <w:t xml:space="preserve">энергоэффективност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топливно-энергетических ресурсов за    </w:t>
              <w:br/>
              <w:t xml:space="preserve">счет реализации программы энергосбережения,     </w:t>
              <w:br/>
              <w:t xml:space="preserve">тыс. тут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электроэнергии, тыс. кВтч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за счет снижения расходов на: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нужды электростанц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ижения потерь в электросетях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я режимами потребителе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 теплоэнергии, Гкал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 топлива, всего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: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экономленных энергоресурсов за счет  </w:t>
              <w:br/>
              <w:t>реализации программы энергосбережения, 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стоимости сэкономленных энергоресурсов от  </w:t>
              <w:br/>
              <w:t xml:space="preserve">общей стоимости использованных топливно-        </w:t>
              <w:br/>
              <w:t xml:space="preserve">энергетических ресурсов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выполнение программы                 </w:t>
              <w:br/>
              <w:t xml:space="preserve">энергосбережения, тыс. руб.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ализацию технологических мер, тыс. </w:t>
              <w:br/>
              <w:t xml:space="preserve">руб.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: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 электрической и тепловой энергии,  </w:t>
              <w:br/>
              <w:t xml:space="preserve">тыс. руб.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е электрической энергии, тыс. руб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е тепловой энергии, тыс. руб.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ализацию технологических мер по    </w:t>
              <w:br/>
              <w:t xml:space="preserve">управлению спросом, тыс. руб.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снащение участников рынка           </w:t>
              <w:br/>
              <w:t xml:space="preserve">электрической и тепловой энергии приборами      </w:t>
              <w:br/>
              <w:t xml:space="preserve">учета, тыс. руб.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организационно-технические меры, тыс.</w:t>
              <w:br/>
              <w:t xml:space="preserve">руб.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ОКР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38</Characters>
  <CharactersWithSpaces>4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нергетики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выполнения программы энергосбережения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