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</w:t>
      </w:r>
      <w:r>
        <w:rPr>
          <w:sz w:val="16"/>
          <w:szCs w:val="16"/>
        </w:rPr>
        <w:t>Показатели выполнения программы энергосбереже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               </w:t>
      </w:r>
      <w:r>
        <w:rPr>
          <w:sz w:val="16"/>
          <w:szCs w:val="16"/>
        </w:rPr>
        <w:t>за 20__ г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</w:t>
      </w:r>
      <w:r>
        <w:rPr>
          <w:sz w:val="16"/>
          <w:szCs w:val="16"/>
        </w:rPr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</w:t>
      </w:r>
      <w:r>
        <w:rPr>
          <w:sz w:val="16"/>
          <w:szCs w:val="16"/>
        </w:rPr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Представляют:                 │Представляю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танции и районные котельные (независимо│  2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мощности) АО-энерго, ОГК (оптовых      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нерирующих компаний), ТГК (территориальных   │   отчетного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нерирующих компаний), РСК (распределительных │     года  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евых компаний, в состав которых входят      │         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объекты генерации), АО-станции и друг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танции мощностью 500 кВт и выше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етевые компании, осуществляющие виды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по передаче и распределению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энергии: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д  │                                        Код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</w:t>
      </w:r>
      <w:r>
        <w:rPr>
          <w:sz w:val="16"/>
          <w:szCs w:val="16"/>
        </w:rPr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</w:t>
      </w:r>
      <w:r>
        <w:rPr>
          <w:sz w:val="16"/>
          <w:szCs w:val="16"/>
        </w:rPr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</w:t>
      </w:r>
      <w:r>
        <w:rPr>
          <w:sz w:val="16"/>
          <w:szCs w:val="16"/>
        </w:rPr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 </w:t>
      </w:r>
      <w:r>
        <w:rPr>
          <w:sz w:val="16"/>
          <w:szCs w:val="16"/>
        </w:rPr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1. Показатели выполнения программы энергосбере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945"/>
        <w:gridCol w:w="1891"/>
      </w:tblGrid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деятельности в области повышения     </w:t>
              <w:br/>
              <w:t xml:space="preserve">энергоэффективности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за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я топливно-энергетических ресурсов за счет   </w:t>
              <w:br/>
              <w:t xml:space="preserve">реализации программы энергосбережения, тыс. т у.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я электроэнергии, тыс. кВт.ч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за счет снижения расходов на: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ые нужды электростанци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ижения потерь в электросетях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я режимами потребителе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я теплоэнергии, Гкал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я топлива, всего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видам: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оль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зут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сэкономленных энергоресурсов за счет      </w:t>
              <w:br/>
              <w:t xml:space="preserve">реализации программы энергосбережения, тыс. руб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стоимости сэкономленных энергоресурсов от общей</w:t>
              <w:br/>
              <w:t xml:space="preserve">стоимости использованных топливно-энергетических    </w:t>
              <w:br/>
              <w:t xml:space="preserve">ресурсов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выполнение программы энергосбережения,   </w:t>
              <w:br/>
              <w:t xml:space="preserve">тыс. руб.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траты на реализацию технологических мер, 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в: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 электрической и тепловой энергии,      </w:t>
              <w:br/>
              <w:t xml:space="preserve">тыс. руб.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е электрической энергии, тыс. руб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е тепловой энергии, тыс. руб.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реализацию технологических мер по        </w:t>
              <w:br/>
              <w:t xml:space="preserve">управлению спросом, тыс. руб.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оснащение участников рынка электрической </w:t>
              <w:br/>
              <w:t xml:space="preserve">и тепловой энергии приборами учета, 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организационно-технические меры,         </w:t>
              <w:br/>
              <w:t xml:space="preserve">тыс. руб.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ОКР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   (Ф.И.О.)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7</Words>
  <Characters>6405</Characters>
  <CharactersWithSpaces>5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выполнения программы энергосбере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