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рта 2010 г. N 1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ные показател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государственного учреждения "Главное бюр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ко-социальной экспертизы по _______________" на 2010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15"/>
        <w:gridCol w:w="1080"/>
        <w:gridCol w:w="1215"/>
        <w:gridCol w:w="810"/>
        <w:gridCol w:w="810"/>
        <w:gridCol w:w="809"/>
        <w:gridCol w:w="67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>показа-</w:t>
              <w:br/>
              <w:t xml:space="preserve">тель   </w:t>
              <w:br/>
              <w:t>2009 г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 xml:space="preserve">показа- </w:t>
              <w:br/>
              <w:t xml:space="preserve">тель на </w:t>
              <w:br/>
              <w:t xml:space="preserve">2010 г. </w:t>
            </w:r>
          </w:p>
        </w:tc>
        <w:tc>
          <w:tcPr>
            <w:tcW w:w="3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 показатель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по-</w:t>
              <w:br/>
              <w:t>луго-</w:t>
              <w:br/>
              <w:t xml:space="preserve">ди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ме-</w:t>
              <w:br/>
              <w:t>сяце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чет-</w:t>
              <w:br/>
              <w:t xml:space="preserve">ный </w:t>
              <w:b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туральные показатели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очередности -       </w:t>
              <w:br/>
              <w:t>превышение предельного срока</w:t>
              <w:br/>
              <w:t xml:space="preserve">приглашения для проведения  </w:t>
              <w:br/>
              <w:t>медико-социальной экспертизы</w:t>
              <w:br/>
              <w:t xml:space="preserve">свыше 30 рабочих дней       </w:t>
              <w:br/>
              <w:t xml:space="preserve">(количество случаев за      </w:t>
              <w:br/>
              <w:t xml:space="preserve">отчетный период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узка на одно заседание  </w:t>
              <w:br/>
              <w:t xml:space="preserve">по освидетельствованию      </w:t>
              <w:br/>
              <w:t xml:space="preserve">граждан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более</w:t>
              <w:br/>
              <w:t xml:space="preserve">15 чел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направленных     </w:t>
              <w:br/>
              <w:t xml:space="preserve">на дообследование граждан   </w:t>
              <w:br/>
              <w:t xml:space="preserve">(в процентах к числу        </w:t>
              <w:br/>
              <w:t xml:space="preserve">освидетельствованных        </w:t>
              <w:br/>
              <w:t xml:space="preserve">граждан за отчетный период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более</w:t>
              <w:br/>
              <w:t xml:space="preserve">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качества медико-социальной экспертизы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жаловано решений бюро     </w:t>
              <w:br/>
              <w:t xml:space="preserve">в главном бюро (в процентах </w:t>
              <w:br/>
              <w:t>к числу освидетельствованных</w:t>
              <w:br/>
              <w:t xml:space="preserve">граждан за отчетный период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более</w:t>
              <w:br/>
              <w:t xml:space="preserve">1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о либо отменено      </w:t>
              <w:br/>
              <w:t xml:space="preserve">решений бюро в порядке      </w:t>
              <w:br/>
              <w:t xml:space="preserve">обжалования в главном бюро  </w:t>
              <w:br/>
              <w:t xml:space="preserve">(в процентах к числу        </w:t>
              <w:br/>
              <w:t xml:space="preserve">граждан, обжаловавших       </w:t>
              <w:br/>
              <w:t xml:space="preserve">решения бюро за отчетный    </w:t>
              <w:br/>
              <w:t xml:space="preserve">период)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более</w:t>
              <w:br/>
              <w:t xml:space="preserve">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идетельствовано граждан  </w:t>
              <w:br/>
              <w:t xml:space="preserve">главным бюро в порядке      </w:t>
              <w:br/>
              <w:t xml:space="preserve">контроля за решением,       </w:t>
              <w:br/>
              <w:t xml:space="preserve">принятым бюро (в процентах  </w:t>
              <w:br/>
              <w:t>к числу освидетельствованных</w:t>
              <w:br/>
              <w:t xml:space="preserve">граждан за отчетный период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менее</w:t>
              <w:br/>
              <w:t xml:space="preserve">20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о либо отменено      </w:t>
              <w:br/>
              <w:t xml:space="preserve">решений бюро главным бюро   </w:t>
              <w:br/>
              <w:t xml:space="preserve">в порядке контроля за       </w:t>
              <w:br/>
              <w:t xml:space="preserve">решением, принятым бюро (в  </w:t>
              <w:br/>
              <w:t xml:space="preserve">процентах к числу граждан,  </w:t>
              <w:br/>
              <w:t xml:space="preserve">освидетельствованных        </w:t>
              <w:br/>
              <w:t xml:space="preserve">в порядке контроля          </w:t>
              <w:br/>
              <w:t>за решением бюро за отчетный</w:t>
              <w:br/>
              <w:t xml:space="preserve">период)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более</w:t>
              <w:br/>
              <w:t xml:space="preserve">5,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жаловано решений главного </w:t>
              <w:br/>
              <w:t xml:space="preserve">бюро в федеральном бюро     </w:t>
              <w:br/>
              <w:t xml:space="preserve">(в процентах к числу        </w:t>
              <w:br/>
              <w:t>освидетельствованных граждан</w:t>
              <w:br/>
              <w:t xml:space="preserve">за отчетный период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более</w:t>
              <w:br/>
              <w:t xml:space="preserve">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о либо отменено      </w:t>
              <w:br/>
              <w:t xml:space="preserve">решений главного бюро       </w:t>
              <w:br/>
              <w:t xml:space="preserve">в порядке обжалования       </w:t>
              <w:br/>
              <w:t xml:space="preserve">в федеральном бюро (в       </w:t>
              <w:br/>
              <w:t xml:space="preserve">процентах к числу граждан,  </w:t>
              <w:br/>
              <w:t xml:space="preserve">обжаловавших решения        </w:t>
              <w:br/>
              <w:t xml:space="preserve">главного бюро за отчетный   </w:t>
              <w:br/>
              <w:t xml:space="preserve">период)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более</w:t>
              <w:br/>
              <w:t xml:space="preserve">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о либо отменено      </w:t>
              <w:br/>
              <w:t xml:space="preserve">решений главного бюро       </w:t>
              <w:br/>
              <w:t xml:space="preserve">федеральным бюро в порядке  </w:t>
              <w:br/>
              <w:t xml:space="preserve">контроля за решением,       </w:t>
              <w:br/>
              <w:t xml:space="preserve">принятым главным бюро (в    </w:t>
              <w:br/>
              <w:t xml:space="preserve">процентах к числу граждан,  </w:t>
              <w:br/>
              <w:t xml:space="preserve">освидетельствованных в      </w:t>
              <w:br/>
              <w:t>порядке контроля за решением</w:t>
              <w:br/>
              <w:t xml:space="preserve">главного бюро за отчетный   </w:t>
              <w:br/>
              <w:t xml:space="preserve">период)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более</w:t>
              <w:br/>
              <w:t xml:space="preserve">3,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обращений (жалоб)   </w:t>
              <w:br/>
              <w:t xml:space="preserve">граждан по вопросам         </w:t>
              <w:br/>
              <w:t xml:space="preserve">организации деятельности    </w:t>
              <w:br/>
              <w:t>учреждения медико-социальной</w:t>
              <w:br/>
              <w:t xml:space="preserve">экспертизы (в процентах     </w:t>
              <w:br/>
              <w:t xml:space="preserve">к общему числу              </w:t>
              <w:br/>
              <w:t>освидетельствованных граждан</w:t>
              <w:br/>
              <w:t xml:space="preserve">за отчетный период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более</w:t>
              <w:br/>
              <w:t xml:space="preserve">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удебных исков      </w:t>
              <w:br/>
              <w:t xml:space="preserve">(в процентах к общему числу </w:t>
              <w:br/>
              <w:t>освидетельствованных граждан</w:t>
              <w:br/>
              <w:t xml:space="preserve">за отчетный период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довлетворено судебных исков</w:t>
              <w:br/>
              <w:t xml:space="preserve">(в процентах к общему числу </w:t>
              <w:br/>
              <w:t>освидетельствованных граждан</w:t>
              <w:br/>
              <w:t xml:space="preserve">за отчетный период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ено актов             </w:t>
              <w:br/>
              <w:t>медико-социальной экспертизы</w:t>
              <w:br/>
              <w:t xml:space="preserve">гражданина (в процентах     </w:t>
              <w:br/>
              <w:t xml:space="preserve">к общему числу              </w:t>
              <w:br/>
              <w:t>освидетельствованных граждан</w:t>
              <w:br/>
              <w:t xml:space="preserve">за отчетный период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менее</w:t>
              <w:br/>
              <w:t xml:space="preserve">20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, имеющие ученое </w:t>
              <w:br/>
              <w:t xml:space="preserve">звание или ученую степень,  </w:t>
              <w:br/>
              <w:t xml:space="preserve">квалификационную категорию  </w:t>
              <w:br/>
              <w:t xml:space="preserve">(в процентах)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менее</w:t>
              <w:br/>
              <w:t xml:space="preserve">7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23</Characters>
  <CharactersWithSpaces>3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2:52:00Z</dcterms:modified>
  <cp:revision>2</cp:revision>
  <dc:subject>Показатели</dc:subject>
  <dc:title>Прогнозные показатели деятельности федерального государственного учреждения «Главное бюро медико-социальной экспертизы»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