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гнозные показатели по объему производства и потреб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ической энергии и мощности электростанций (годова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оставляется электростанциями ФГУП "Концерн Росэнергоа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электростанциями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лн. кВт.ч, тыс. кВт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351"/>
        <w:gridCol w:w="809"/>
        <w:gridCol w:w="811"/>
        <w:gridCol w:w="944"/>
        <w:gridCol w:w="811"/>
        <w:gridCol w:w="810"/>
        <w:gridCol w:w="809"/>
        <w:gridCol w:w="810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год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</w:t>
              <w:br/>
              <w:t>следующий</w:t>
              <w:br/>
              <w:t xml:space="preserve">за   </w:t>
              <w:br/>
              <w:t>отчетным,</w:t>
              <w:br/>
              <w:t xml:space="preserve">N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N + 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9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аботка         </w:t>
              <w:br/>
              <w:t xml:space="preserve">электроэнергии       </w:t>
              <w:br/>
              <w:t xml:space="preserve">всего, в том числ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Выработка       </w:t>
              <w:br/>
              <w:t xml:space="preserve">электроэнергии       </w:t>
              <w:br/>
              <w:t xml:space="preserve">генератором вновь    </w:t>
              <w:br/>
              <w:t xml:space="preserve">вводимого,           </w:t>
              <w:br/>
              <w:t xml:space="preserve">реконструируемого    </w:t>
              <w:br/>
              <w:t xml:space="preserve">(перемаркируемого) с </w:t>
              <w:br/>
              <w:t xml:space="preserve">увеличением мощности </w:t>
              <w:br/>
              <w:t xml:space="preserve">турбоагрегата I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ыработка       </w:t>
              <w:br/>
              <w:t xml:space="preserve">электроэнергии       </w:t>
              <w:br/>
              <w:t xml:space="preserve">генератором вновь    </w:t>
              <w:br/>
              <w:t xml:space="preserve">вводимого,           </w:t>
              <w:br/>
              <w:t xml:space="preserve">реконструируемого    </w:t>
              <w:br/>
              <w:t xml:space="preserve">(перемаркируемого) с </w:t>
              <w:br/>
              <w:t xml:space="preserve">увеличением мощности </w:t>
              <w:br/>
              <w:t xml:space="preserve">турбоагрегата N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лное  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      </w:t>
              <w:br/>
              <w:t xml:space="preserve">всего, в том числ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лное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вновь </w:t>
              <w:br/>
              <w:t xml:space="preserve">введенным,      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олное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вновь </w:t>
              <w:br/>
              <w:t xml:space="preserve">введенным,      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N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лное  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сего, в том числ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олное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новь введенным,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Полное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новь введенным,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N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ляется электростанциями прочих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енерирующих компаний, ко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лн. кВт.ч, тыс. кВт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351"/>
        <w:gridCol w:w="809"/>
        <w:gridCol w:w="811"/>
        <w:gridCol w:w="944"/>
        <w:gridCol w:w="811"/>
        <w:gridCol w:w="810"/>
        <w:gridCol w:w="809"/>
        <w:gridCol w:w="810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год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</w:t>
              <w:br/>
              <w:t>следующий</w:t>
              <w:br/>
              <w:t xml:space="preserve">за    </w:t>
              <w:br/>
              <w:t>отчетным,</w:t>
              <w:br/>
              <w:t xml:space="preserve">N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N + 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9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лное  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      </w:t>
              <w:br/>
              <w:t xml:space="preserve">всего, в том числ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лное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вновь </w:t>
              <w:br/>
              <w:t xml:space="preserve">введенным,      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олное          </w:t>
              <w:br/>
              <w:t xml:space="preserve">собственное          </w:t>
              <w:br/>
              <w:t xml:space="preserve">потребление          </w:t>
              <w:br/>
              <w:t xml:space="preserve">электроэнергии вновь </w:t>
              <w:br/>
              <w:t xml:space="preserve">введенным,      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N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лное  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сего, в том числ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лное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новь введенным,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олное          </w:t>
              <w:br/>
              <w:t xml:space="preserve">собственное          </w:t>
              <w:br/>
              <w:t xml:space="preserve">потребление мощности </w:t>
              <w:br/>
              <w:t xml:space="preserve">вновь введенным,     </w:t>
              <w:br/>
              <w:t xml:space="preserve">реконструируемым     </w:t>
              <w:br/>
              <w:t xml:space="preserve">(перемаркируемым) с  </w:t>
              <w:br/>
              <w:t xml:space="preserve">увеличением мощности </w:t>
              <w:br/>
              <w:t xml:space="preserve">турбоагрегом N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5</Characters>
  <CharactersWithSpaces>3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энергетики Российской Федерации</dc:creator>
  <dc:description/>
  <dc:language>en-US</dc:language>
  <cp:lastModifiedBy/>
  <dcterms:modified xsi:type="dcterms:W3CDTF">2011-10-30T12:52:00Z</dcterms:modified>
  <cp:revision>2</cp:revision>
  <dc:subject>Показатели</dc:subject>
  <dc:title>Прогнозные показатели по объему производства и потребления электрической энергии и мощности электростанций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