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проекта освоения л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его разработ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нозные показате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ояния лесного участка к сроку завершения дей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а в соответствии с договором аренды лесного участ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га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890"/>
        <w:gridCol w:w="1754"/>
        <w:gridCol w:w="3645"/>
      </w:tblGrid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дату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площадь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сные земли</w:t>
              <w:br/>
              <w:t xml:space="preserve">- всего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крытые   </w:t>
              <w:br/>
              <w:t xml:space="preserve">лесной растительностью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ключения договор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ершения работы </w:t>
              <w:br/>
              <w:t xml:space="preserve">проекта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приложения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проекта освоения л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его разработк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истика насаждений лесного участ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485"/>
        <w:gridCol w:w="1216"/>
        <w:gridCol w:w="1889"/>
        <w:gridCol w:w="1890"/>
        <w:gridCol w:w="945"/>
        <w:gridCol w:w="1485"/>
        <w:gridCol w:w="1081"/>
        <w:gridCol w:w="1618"/>
      </w:tblGrid>
      <w:tr>
        <w:trPr>
          <w:trHeight w:val="3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дату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ое </w:t>
              <w:br/>
              <w:t>назначение</w:t>
              <w:br/>
              <w:t xml:space="preserve">лесов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квартала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обладающая</w:t>
              <w:br/>
              <w:t xml:space="preserve">порода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</w:t>
              <w:br/>
              <w:t xml:space="preserve">(га)/запас  </w:t>
              <w:br/>
              <w:t xml:space="preserve">древесины  </w:t>
              <w:br/>
              <w:t>(тыс. куб. м)</w:t>
            </w:r>
          </w:p>
        </w:tc>
        <w:tc>
          <w:tcPr>
            <w:tcW w:w="5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группам возраста   </w:t>
              <w:br/>
              <w:t xml:space="preserve">древостоя (га/тыс. куб. м)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лод-</w:t>
              <w:br/>
              <w:t xml:space="preserve">няк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воз-</w:t>
              <w:br/>
              <w:t xml:space="preserve">растные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спе-</w:t>
              <w:br/>
              <w:t xml:space="preserve">вающие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лые и  </w:t>
              <w:br/>
              <w:t>перестойные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чения</w:t>
              <w:br/>
              <w:t xml:space="preserve">договор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ершения</w:t>
              <w:br/>
              <w:t xml:space="preserve">работы  </w:t>
              <w:br/>
              <w:t xml:space="preserve">проект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ние таксационные показатели насаждений лесного участ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485"/>
        <w:gridCol w:w="1215"/>
        <w:gridCol w:w="1485"/>
        <w:gridCol w:w="1485"/>
        <w:gridCol w:w="1485"/>
        <w:gridCol w:w="1485"/>
        <w:gridCol w:w="1621"/>
        <w:gridCol w:w="1080"/>
        <w:gridCol w:w="1618"/>
      </w:tblGrid>
      <w:tr>
        <w:trPr>
          <w:trHeight w:val="3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дату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ое  </w:t>
              <w:br/>
              <w:t>назначение</w:t>
              <w:br/>
              <w:t xml:space="preserve">лесов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обла-</w:t>
              <w:br/>
              <w:t xml:space="preserve">дающая  </w:t>
              <w:br/>
              <w:t xml:space="preserve">порода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 </w:t>
              <w:br/>
              <w:t>насаждений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  </w:t>
              <w:br/>
              <w:t>насаждений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нитет  </w:t>
              <w:br/>
              <w:t>насаждений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та  </w:t>
              <w:br/>
              <w:t>древостоев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запас древесины (куб. </w:t>
              <w:br/>
              <w:t xml:space="preserve">м/га)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оз- </w:t>
              <w:br/>
              <w:t xml:space="preserve">растные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спе-</w:t>
              <w:br/>
              <w:t xml:space="preserve">вающие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лые и  </w:t>
              <w:br/>
              <w:t>перестойные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чения</w:t>
              <w:br/>
              <w:t xml:space="preserve">договор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ершения</w:t>
              <w:br/>
              <w:t xml:space="preserve">работы  </w:t>
              <w:br/>
              <w:t xml:space="preserve">проект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4</Characters>
  <CharactersWithSpaces>12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2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2:52:00Z</dcterms:modified>
  <cp:revision>2</cp:revision>
  <dc:subject>Показатели</dc:subject>
  <dc:title>Прогнозные показатели состояния лесного участка к сроку завершения действия проекта в соответствии с договором аренды лесного участ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