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2005 г. N 11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ЫЕ ПОКАЗАТЕЛИ ДЛЯ СОСТАВЛЕНИЯ СМЕТ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ХОДОВ ПРОФЕССИОНАЛЬНЫХ УЧИЛИЩ И ЛИЦЕ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755"/>
        <w:gridCol w:w="2161"/>
        <w:gridCol w:w="229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ебных   </w:t>
              <w:br/>
              <w:t xml:space="preserve">заведений  </w:t>
              <w:br/>
              <w:t>(по алфавиту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</w:t>
              <w:br/>
              <w:t xml:space="preserve">учащихся на </w:t>
              <w:br/>
              <w:t xml:space="preserve">01.01.2006 </w:t>
              <w:br/>
              <w:t xml:space="preserve">(ед.)   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учащихся </w:t>
              <w:br/>
              <w:t>в ПТУ в 2005 г.</w:t>
              <w:br/>
              <w:t xml:space="preserve">(ед.)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учащихся </w:t>
              <w:br/>
              <w:t>из ПТУ в 2006 г.</w:t>
              <w:br/>
              <w:t xml:space="preserve">(ед.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4</Characters>
  <CharactersWithSpaces>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3:46:00Z</dcterms:modified>
  <cp:revision>2</cp:revision>
  <dc:subject>Показатели</dc:subject>
  <dc:title>Расчетные показатели для составления смет доходов и расходов профессиональных училищ и лицее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