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ЫЕ ПОКАЗАТЕЛИ ДЛЯ СОСТАВЛЕНИЯ СМЕТ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ОВ СПЕЦИАЛЬНЫХ ПРОФЕССИОНАЛЬНЫХ УЧИЛИЩ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2296"/>
        <w:gridCol w:w="243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ебных   </w:t>
              <w:br/>
              <w:t xml:space="preserve">заведений  </w:t>
              <w:br/>
              <w:t>(по алфавиту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ингент</w:t>
              <w:br/>
              <w:t>учащихся на</w:t>
              <w:br/>
              <w:t>01.01.2006</w:t>
              <w:br/>
              <w:t xml:space="preserve">(ед.)   </w:t>
            </w:r>
          </w:p>
        </w:tc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учащихся </w:t>
              <w:br/>
              <w:t>в СПТУ в 2005 г.</w:t>
              <w:br/>
              <w:t xml:space="preserve">(ед.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учащихся </w:t>
              <w:br/>
              <w:t>из СПТУ в 2006 г.</w:t>
              <w:br/>
              <w:t xml:space="preserve">(ед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Ф.АНИСИ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5</Characters>
  <CharactersWithSpaces>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46:00Z</dcterms:modified>
  <cp:revision>2</cp:revision>
  <dc:subject>Показатели</dc:subject>
  <dc:title>Расчетные показатели для составления смет доходов и расходов специальных профессиональных учили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