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эффективности использования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направляемых на капитальные в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Е КОЛИЧЕСТВЕННЫЕ ПОКАЗАТЕЛ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ЗУЮЩИЕ ЦЕЛЬ И РЕЗУЛЬТАТЫ РЕАЛИЗАЦИИ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4590"/>
        <w:gridCol w:w="4996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капитального   </w:t>
              <w:br/>
              <w:t xml:space="preserve">строительства          </w:t>
            </w:r>
          </w:p>
        </w:tc>
        <w:tc>
          <w:tcPr>
            <w:tcW w:w="9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енные показатели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зующие прямые           </w:t>
              <w:br/>
              <w:t xml:space="preserve">(непосредственные) результаты    </w:t>
              <w:br/>
              <w:t xml:space="preserve">проекта                  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зующие конечные результаты </w:t>
              <w:br/>
              <w:t xml:space="preserve">проект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(реконструкция) объектов здравоохранения, образования, культуры и спорта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            </w:t>
              <w:br/>
              <w:t xml:space="preserve">здравоохранения        </w:t>
              <w:br/>
              <w:t xml:space="preserve">(медицинские центры,   </w:t>
              <w:br/>
              <w:t xml:space="preserve">больницы, поликлиники, </w:t>
              <w:br/>
              <w:t xml:space="preserve">родильные дома,        </w:t>
              <w:br/>
              <w:t xml:space="preserve">диспансеры и тому      </w:t>
              <w:br/>
              <w:t xml:space="preserve">подобное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ощность объекта:             </w:t>
              <w:br/>
              <w:t xml:space="preserve">количество койко-мест;           </w:t>
              <w:br/>
              <w:t xml:space="preserve">количество посещений в смену.    </w:t>
              <w:br/>
              <w:t xml:space="preserve">2. Общая площадь здания, кв. м.  </w:t>
              <w:br/>
              <w:t xml:space="preserve">3. Строительный объем, куб. м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Рост обеспеченности населения    </w:t>
              <w:br/>
              <w:t xml:space="preserve">муниципального образования          </w:t>
              <w:br/>
              <w:t xml:space="preserve">медицинскими услугами, врачами и    </w:t>
              <w:br/>
              <w:t xml:space="preserve">средним медицинским персоналом, в   </w:t>
              <w:br/>
              <w:t>процентах к уровню обеспеченности до</w:t>
              <w:br/>
              <w:t xml:space="preserve">реализации проекта.                 </w:t>
              <w:br/>
              <w:t xml:space="preserve">В случае создания (реконструкции)   </w:t>
              <w:br/>
              <w:t xml:space="preserve">специализированных медицинских      </w:t>
              <w:br/>
              <w:t xml:space="preserve">центров, клиник - снижение          </w:t>
              <w:br/>
              <w:t xml:space="preserve">заболеваемости, смертности по       </w:t>
              <w:br/>
              <w:t xml:space="preserve">профилю медицинского учреждения     </w:t>
            </w:r>
          </w:p>
        </w:tc>
      </w:tr>
      <w:tr>
        <w:trPr>
          <w:trHeight w:val="13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ые и           </w:t>
              <w:br/>
              <w:t xml:space="preserve">общеобразовательные    </w:t>
              <w:br/>
              <w:t xml:space="preserve">учреждения, центры     </w:t>
              <w:br/>
              <w:t xml:space="preserve">детского творчества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ощность объекта:             </w:t>
              <w:br/>
              <w:t xml:space="preserve">количество мест.                 </w:t>
              <w:br/>
              <w:t xml:space="preserve">2. Общая площадь здания, кв. м.  </w:t>
              <w:br/>
              <w:t xml:space="preserve">3. Строительный объем, куб. м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Рост обеспеченности населения    </w:t>
              <w:br/>
              <w:t xml:space="preserve">муниципального образования          </w:t>
              <w:br/>
              <w:t xml:space="preserve">(в расчете на 100 детей) местами в  </w:t>
              <w:br/>
              <w:t xml:space="preserve">дошкольных образовательных,         </w:t>
              <w:br/>
              <w:t xml:space="preserve">общеобразовательных, учебных        </w:t>
              <w:br/>
              <w:t xml:space="preserve">учреждениях, центрах детского       </w:t>
              <w:br/>
              <w:t xml:space="preserve">творчества, в процентах к уровню    </w:t>
              <w:br/>
              <w:t>обеспеченности до реализации проекта</w:t>
            </w:r>
          </w:p>
        </w:tc>
      </w:tr>
      <w:tr>
        <w:trPr>
          <w:trHeight w:val="12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культуры    </w:t>
              <w:br/>
              <w:t xml:space="preserve">(театры, музеи,        </w:t>
              <w:br/>
              <w:t xml:space="preserve">библиотеки и тому      </w:t>
              <w:br/>
              <w:t xml:space="preserve">подобное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ощность объекта:             </w:t>
              <w:br/>
              <w:t xml:space="preserve">количество мест; количество      </w:t>
              <w:br/>
              <w:t xml:space="preserve">посетителей в день.              </w:t>
              <w:br/>
              <w:t xml:space="preserve">Для библиотек - число единиц     </w:t>
              <w:br/>
              <w:t xml:space="preserve">библиотечного фонда.             </w:t>
              <w:br/>
              <w:t xml:space="preserve">Для музеев - число предметов     </w:t>
              <w:br/>
              <w:t xml:space="preserve">музейного фонда, ед.             </w:t>
              <w:br/>
              <w:t xml:space="preserve">2. Общая площадь здания, кв. м.  </w:t>
              <w:br/>
              <w:t xml:space="preserve">3. Строительный объем, куб. м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Рост обеспеченности населения    </w:t>
              <w:br/>
              <w:t xml:space="preserve">муниципального образования (в       </w:t>
              <w:br/>
              <w:t xml:space="preserve">расчете на 1000 жителей) местами в  </w:t>
              <w:br/>
              <w:t xml:space="preserve">учреждениях культуры, в процентах к </w:t>
              <w:br/>
              <w:t xml:space="preserve">уровню обеспеченности до реализации </w:t>
              <w:br/>
              <w:t xml:space="preserve">проекта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социальной  </w:t>
              <w:br/>
              <w:t xml:space="preserve">защиты населения (дома </w:t>
              <w:br/>
              <w:t xml:space="preserve">инвалидов и            </w:t>
              <w:br/>
              <w:t xml:space="preserve">престарелых,           </w:t>
              <w:br/>
              <w:t xml:space="preserve">детей-инвалидов,       </w:t>
              <w:br/>
              <w:t xml:space="preserve">детские дома)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ощность объекта:             </w:t>
              <w:br/>
              <w:t xml:space="preserve">количество мест.                 </w:t>
              <w:br/>
              <w:t xml:space="preserve">2. Общая площадь здания, кв. м.  </w:t>
              <w:br/>
              <w:t xml:space="preserve">3. Строительный объем, куб. м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Рост обеспеченности населения    </w:t>
              <w:br/>
              <w:t>муниципального образования местами в</w:t>
              <w:br/>
              <w:t xml:space="preserve">учреждениях социальной защиты       </w:t>
              <w:br/>
              <w:t xml:space="preserve">населения, в процентах к уровню     </w:t>
              <w:br/>
              <w:t>обеспеченности до реализации проекта</w:t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физической     </w:t>
              <w:br/>
              <w:t xml:space="preserve">культуры и спорта      </w:t>
              <w:br/>
              <w:t xml:space="preserve">(стадионы, спортивные  </w:t>
              <w:br/>
              <w:t xml:space="preserve">центры, ледовые арены, </w:t>
              <w:br/>
              <w:t>плавательные бассейны и</w:t>
              <w:br/>
              <w:t xml:space="preserve">другие спортивные      </w:t>
              <w:br/>
              <w:t xml:space="preserve">сооружения)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ощность объекта:             </w:t>
              <w:br/>
              <w:t>пропускная способность спортивных</w:t>
              <w:br/>
              <w:t xml:space="preserve">сооружений;                      </w:t>
              <w:br/>
              <w:t xml:space="preserve">количество мест, тыс. человек.   </w:t>
              <w:br/>
              <w:t xml:space="preserve">2. Общая площадь здания, кв. м.  </w:t>
              <w:br/>
              <w:t xml:space="preserve">3. Строительный объем, куб. м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Рост обеспеченности населения    </w:t>
              <w:br/>
              <w:t>муниципального образования объектами</w:t>
              <w:br/>
              <w:t xml:space="preserve">физической культуры и спорта, рост  </w:t>
              <w:br/>
              <w:t xml:space="preserve">количества мест, в процентах к      </w:t>
              <w:br/>
              <w:t xml:space="preserve">уровню обеспеченности до реализации </w:t>
              <w:br/>
              <w:t xml:space="preserve">проект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(реконструкция) общественных зданий и жилых помещений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ая площадь объекта, кв. м. </w:t>
              <w:br/>
              <w:t xml:space="preserve">2. Полезная жилая площадь        </w:t>
              <w:br/>
              <w:t xml:space="preserve">объекта, кв. м.                  </w:t>
              <w:br/>
              <w:t xml:space="preserve">3. Количество квартир    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ие количества очередников на</w:t>
              <w:br/>
              <w:t xml:space="preserve">улучшение жилищных условий в        </w:t>
              <w:br/>
              <w:t xml:space="preserve">муниципальном образовании, в        </w:t>
              <w:br/>
              <w:t xml:space="preserve">процентах к количеству очередников  </w:t>
              <w:br/>
              <w:t xml:space="preserve">до реализации проекта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ивные здани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ая площадь объекта, кв. м. </w:t>
              <w:br/>
              <w:t xml:space="preserve">2. Полезная и служебная площадь  </w:t>
              <w:br/>
              <w:t xml:space="preserve">объекта, кв. м.                  </w:t>
              <w:br/>
              <w:t xml:space="preserve">3. Строительный объем, куб. м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комфортных условий труда</w:t>
              <w:br/>
              <w:t xml:space="preserve">работников, кв. м общей (полезной,  </w:t>
              <w:br/>
              <w:t xml:space="preserve">служебной) площади здания на одного </w:t>
              <w:br/>
              <w:t xml:space="preserve">работника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жития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мест.              </w:t>
              <w:br/>
              <w:t xml:space="preserve">2. Общая площадь объекта, кв. м. </w:t>
              <w:br/>
              <w:t xml:space="preserve">3. Строительный объем, куб. м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комфортных условий      </w:t>
              <w:br/>
              <w:t xml:space="preserve">проживания, кв. м общей площади     </w:t>
              <w:br/>
              <w:t xml:space="preserve">объекта на одного проживающего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высших учебных  </w:t>
              <w:br/>
              <w:t xml:space="preserve">заведений, училищ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учебных мест.      </w:t>
              <w:br/>
              <w:t xml:space="preserve">2. Общая и полезная площадь      </w:t>
              <w:br/>
              <w:t xml:space="preserve">объекта, кв. м.                  </w:t>
              <w:br/>
              <w:t xml:space="preserve">3. Строительный объем, куб. м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Обеспечение комфортных условий   </w:t>
              <w:br/>
              <w:t xml:space="preserve">труда работников и обучения         </w:t>
              <w:br/>
              <w:t xml:space="preserve">учащихся, кв. м общей (полезной)    </w:t>
              <w:br/>
              <w:t xml:space="preserve">площади зданий на одного учащегося  </w:t>
            </w:r>
          </w:p>
        </w:tc>
      </w:tr>
      <w:tr>
        <w:trPr>
          <w:trHeight w:val="240" w:hRule="atLeast"/>
          <w:cantSplit w:val="true"/>
        </w:trPr>
        <w:tc>
          <w:tcPr>
            <w:tcW w:w="1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(реконструкция) объектов коммунальной инфраструктуры и охраны окружающей среды  </w:t>
            </w:r>
          </w:p>
        </w:tc>
      </w:tr>
      <w:tr>
        <w:trPr>
          <w:trHeight w:val="12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ные сооружения    </w:t>
              <w:br/>
              <w:t xml:space="preserve">(для защиты водных     </w:t>
              <w:br/>
              <w:t xml:space="preserve">ресурсов и воздушного  </w:t>
              <w:br/>
              <w:t xml:space="preserve">бассейна от бытовых и  </w:t>
              <w:br/>
              <w:t xml:space="preserve">техногенных            </w:t>
              <w:br/>
              <w:t xml:space="preserve">загрязнений)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объекта: объем          </w:t>
              <w:br/>
              <w:t xml:space="preserve">переработки очищаемого ресурса,  </w:t>
              <w:br/>
              <w:t xml:space="preserve">куб. м (тонн) в сутки (год)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Сокращение концентрации вредных  </w:t>
              <w:br/>
              <w:t xml:space="preserve">веществ в сбросах (выбросах), в     </w:t>
              <w:br/>
              <w:t xml:space="preserve">процентах к их концентрации до      </w:t>
              <w:br/>
              <w:t xml:space="preserve">реализации проекта.                 </w:t>
              <w:br/>
              <w:t>3. Соответствие концентрации вредных</w:t>
              <w:br/>
              <w:t xml:space="preserve">веществ предельно допустимой        </w:t>
              <w:br/>
              <w:t xml:space="preserve">концентрации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говые сооружения   </w:t>
              <w:br/>
              <w:t xml:space="preserve">для защиты от          </w:t>
              <w:br/>
              <w:t xml:space="preserve">наводнений,            </w:t>
              <w:br/>
              <w:t xml:space="preserve">противооползневые      </w:t>
              <w:br/>
              <w:t xml:space="preserve">сооружения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Общая площадь (объем) объекта,</w:t>
              <w:br/>
              <w:t xml:space="preserve">кв. м (куб. м).                  </w:t>
              <w:br/>
              <w:t xml:space="preserve">2. Иные размерные характеристики </w:t>
              <w:br/>
              <w:t xml:space="preserve">объекта в соответствующих        </w:t>
              <w:br/>
              <w:t xml:space="preserve">единицах измерения       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ая площадь защищаемой от      </w:t>
              <w:br/>
              <w:t>наводнения (оползня) береговой зоны,</w:t>
              <w:br/>
              <w:t xml:space="preserve">тыс. кв. м.                         </w:t>
              <w:br/>
              <w:t xml:space="preserve">2. Предотвращенный экономический    </w:t>
              <w:br/>
              <w:t xml:space="preserve">ущерб (по данным экономического     </w:t>
              <w:br/>
              <w:t xml:space="preserve">ущерба от последнего наводнения,    </w:t>
              <w:br/>
              <w:t xml:space="preserve">оползня), млн. руб.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по переработке </w:t>
              <w:br/>
              <w:t>и захоронению токсичных</w:t>
              <w:br/>
              <w:t xml:space="preserve">промышленных отходов   </w:t>
              <w:br/>
              <w:t xml:space="preserve">(ТПО)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объекта: объем          </w:t>
              <w:br/>
              <w:t xml:space="preserve">переработки очищаемого ресурса,  </w:t>
              <w:br/>
              <w:t xml:space="preserve">куб. м (тонн) в сутки (год)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Срок безопасного хранения        </w:t>
              <w:br/>
              <w:t xml:space="preserve">захороненных ТПО, лет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иорация и           </w:t>
              <w:br/>
              <w:t xml:space="preserve">реконструкция земель   </w:t>
              <w:br/>
              <w:t xml:space="preserve">сельскохозяйственного  </w:t>
              <w:br/>
              <w:t xml:space="preserve">назначения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мелиорируемых и    </w:t>
              <w:br/>
              <w:t xml:space="preserve">реконструируемых земель, гектары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Предотвращение выбытия из        </w:t>
              <w:br/>
              <w:t xml:space="preserve">сельскохозяйственного оборота       </w:t>
              <w:br/>
              <w:t xml:space="preserve">сельхозугодий, гектары.             </w:t>
              <w:br/>
              <w:t xml:space="preserve">3. Прирост сельскохозяйственной     </w:t>
              <w:br/>
              <w:t xml:space="preserve">продукции в результате проведенных  </w:t>
              <w:br/>
              <w:t xml:space="preserve">мероприятий, тонн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коммунальной   </w:t>
              <w:br/>
              <w:t>инфраструктуры (объекты</w:t>
              <w:br/>
              <w:t xml:space="preserve">водоснабжения,         </w:t>
              <w:br/>
              <w:t xml:space="preserve">водоотведения, тепло-, </w:t>
              <w:br/>
              <w:t xml:space="preserve">газо- и                </w:t>
              <w:br/>
              <w:t xml:space="preserve">электроснабжения)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ощность объекта в            </w:t>
              <w:br/>
              <w:t xml:space="preserve">соответствующих натуральных      </w:t>
              <w:br/>
              <w:t xml:space="preserve">единицах измерения.              </w:t>
              <w:br/>
              <w:t xml:space="preserve">2. Размерные и иные              </w:t>
              <w:br/>
              <w:t xml:space="preserve">характеристики объекта           </w:t>
              <w:br/>
              <w:t xml:space="preserve">(газопровода - отвода - км,      </w:t>
              <w:br/>
              <w:t xml:space="preserve">давление; электрических сетей -  </w:t>
              <w:br/>
              <w:t xml:space="preserve">км, напряжение и тому подобное)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Увеличение количества населенных </w:t>
              <w:br/>
              <w:t xml:space="preserve">пунктов, имеющих водопровод и       </w:t>
              <w:br/>
              <w:t xml:space="preserve">канализацию, единицы.               </w:t>
              <w:br/>
              <w:t xml:space="preserve">3. Увеличение уровня газификации    </w:t>
              <w:br/>
              <w:t xml:space="preserve">муниципального образования или      </w:t>
              <w:br/>
              <w:t xml:space="preserve">входящих в него поселений, в        </w:t>
              <w:br/>
              <w:t xml:space="preserve">процентах к уровню газификации до   </w:t>
              <w:br/>
              <w:t xml:space="preserve">начала реализации проекта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ировка, переработка</w:t>
              <w:br/>
              <w:t xml:space="preserve">и утилизация твердых   </w:t>
              <w:br/>
              <w:t xml:space="preserve">бытовых отходов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объекта: объем          </w:t>
              <w:br/>
              <w:t xml:space="preserve">переработки твердых бытовых      </w:t>
              <w:br/>
              <w:t xml:space="preserve">отходов, тонн в сутки (год)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Закрытие существующих свалок     </w:t>
              <w:br/>
              <w:t xml:space="preserve">твердых бытовых отходов, общая      </w:t>
              <w:br/>
              <w:t xml:space="preserve">площадь рекультивированных земель,  </w:t>
              <w:br/>
              <w:t xml:space="preserve">гектары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(реконструкция) производственных объектов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      </w:t>
              <w:br/>
              <w:t xml:space="preserve">объекты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объекта в               </w:t>
              <w:br/>
              <w:t xml:space="preserve">соответствующих натуральных      </w:t>
              <w:br/>
              <w:t xml:space="preserve">единицах измерения       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>2. Конечные результаты с учетом типа</w:t>
              <w:br/>
              <w:t xml:space="preserve">проекта (например, повышение доли   </w:t>
              <w:br/>
              <w:t xml:space="preserve">конкурентоспособной продукции       </w:t>
              <w:br/>
              <w:t>(услуг) в общем объеме производства,</w:t>
              <w:br/>
              <w:t xml:space="preserve">в процентах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(реконструкция) инфраструктуры инновационной системы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а         </w:t>
              <w:br/>
              <w:t xml:space="preserve">научно-технической и   </w:t>
              <w:br/>
              <w:t xml:space="preserve">инновационной          </w:t>
              <w:br/>
              <w:t xml:space="preserve">деятельности (научные  </w:t>
              <w:br/>
              <w:t xml:space="preserve">центры по разработке   </w:t>
              <w:br/>
              <w:t xml:space="preserve">нанотехнологий;        </w:t>
              <w:br/>
              <w:t xml:space="preserve">нанопроизводства;      </w:t>
              <w:br/>
              <w:t xml:space="preserve">автоматизированного    </w:t>
              <w:br/>
              <w:t xml:space="preserve">проектирования;        </w:t>
              <w:br/>
              <w:t xml:space="preserve">производственно-       </w:t>
              <w:br/>
              <w:t xml:space="preserve">экспериментальные базы </w:t>
              <w:br/>
              <w:t xml:space="preserve">и другие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ая площадь объекта, кв. м. </w:t>
              <w:br/>
              <w:t xml:space="preserve">2. Иные размерные характеристики </w:t>
              <w:br/>
              <w:t xml:space="preserve">объекта в соответствующих        </w:t>
              <w:br/>
              <w:t xml:space="preserve">единицах измерения       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Количество новых технологий,     </w:t>
              <w:br/>
              <w:t xml:space="preserve">уровень новизны образцов новой      </w:t>
              <w:br/>
              <w:t xml:space="preserve">техники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а         </w:t>
              <w:br/>
              <w:t xml:space="preserve">коммерциализации       </w:t>
              <w:br/>
              <w:t xml:space="preserve">инноваций (особые      </w:t>
              <w:br/>
              <w:t xml:space="preserve">экономические          </w:t>
              <w:br/>
              <w:t xml:space="preserve">зоны, технопарки,      </w:t>
              <w:br/>
              <w:t xml:space="preserve">инновационно-          </w:t>
              <w:br/>
              <w:t>технологические центры,</w:t>
              <w:br/>
              <w:t xml:space="preserve">бизнес-инкубаторы и    </w:t>
              <w:br/>
              <w:t xml:space="preserve">тому подобное)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ая площадь объекта, кв. м. </w:t>
              <w:br/>
              <w:t xml:space="preserve">2. Иные размерные характеристики </w:t>
              <w:br/>
              <w:t xml:space="preserve">объекта в соответствующих        </w:t>
              <w:br/>
              <w:t xml:space="preserve">единицах измерения       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Повышение доли                   </w:t>
              <w:br/>
              <w:t xml:space="preserve">инновационно-активных организаций,  </w:t>
              <w:br/>
              <w:t xml:space="preserve">осуществляющих технологические      </w:t>
              <w:br/>
              <w:t xml:space="preserve">инновации, в общем числе            </w:t>
              <w:br/>
              <w:t xml:space="preserve">организаций, процентов.             </w:t>
              <w:br/>
              <w:t xml:space="preserve">3. Повышение доли инновационной     </w:t>
              <w:br/>
              <w:t>продукции в общем объеме выпускаемой</w:t>
              <w:br/>
              <w:t xml:space="preserve">продукции, в процентах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(реконструкция) объектов транспортной инфраструктуры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и сообщения общего  </w:t>
              <w:br/>
              <w:t xml:space="preserve">пользования            </w:t>
              <w:br/>
              <w:t>(автомобильные дороги с</w:t>
              <w:br/>
              <w:t xml:space="preserve">твердым покрытием;     </w:t>
              <w:br/>
              <w:t xml:space="preserve">магистральные          </w:t>
              <w:br/>
              <w:t xml:space="preserve">трубопроводы)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Эксплуатационная длина путей  </w:t>
              <w:br/>
              <w:t>сообщения общего пользования, км.</w:t>
              <w:br/>
              <w:t xml:space="preserve">2. Иные размерные характеристики </w:t>
              <w:br/>
              <w:t xml:space="preserve">объекта в соответствующих        </w:t>
              <w:br/>
              <w:t xml:space="preserve">единицах измерения       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оздаваемых           </w:t>
              <w:br/>
              <w:t>(сохраняемых) рабочих мест, единицы.</w:t>
              <w:br/>
              <w:t xml:space="preserve">2. Объем (увеличение объема)        </w:t>
              <w:br/>
              <w:t xml:space="preserve">грузооборота транспорта общего      </w:t>
              <w:br/>
              <w:t xml:space="preserve">пользования, тонно-км в год;        </w:t>
              <w:br/>
              <w:t xml:space="preserve">пассажирооборота автобусного и      </w:t>
              <w:br/>
              <w:t xml:space="preserve">другого транспорта, пассажиро-км в  </w:t>
              <w:br/>
              <w:t xml:space="preserve">год.                                </w:t>
              <w:br/>
              <w:t xml:space="preserve">3. Сокращение времени пребывания    </w:t>
              <w:br/>
              <w:t xml:space="preserve">грузов, пассажиров в пути,          </w:t>
              <w:br/>
              <w:t xml:space="preserve">процентов.                          </w:t>
              <w:br/>
              <w:t xml:space="preserve">4. Увеличение доли населенных       </w:t>
              <w:br/>
              <w:t xml:space="preserve">пунктов, связанных дорогами с       </w:t>
              <w:br/>
              <w:t xml:space="preserve">твердым покрытием с сетью путей     </w:t>
              <w:br/>
              <w:t xml:space="preserve">сообщения общего пользования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ты, тоннели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ая площадь объекта, кв. м. </w:t>
              <w:br/>
              <w:t xml:space="preserve">2. Эксплуатационная длина        </w:t>
              <w:br/>
              <w:t xml:space="preserve">объекта, км.                     </w:t>
              <w:br/>
              <w:t xml:space="preserve">3. Иные размерные характеристики </w:t>
              <w:br/>
              <w:t xml:space="preserve">объекта в соответствующих        </w:t>
              <w:br/>
              <w:t xml:space="preserve">единицах измерения         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(увеличение объема)        </w:t>
              <w:br/>
              <w:t xml:space="preserve">грузооборота транспорта общего      </w:t>
              <w:br/>
              <w:t xml:space="preserve">пользования, тонно-км в год.        </w:t>
              <w:br/>
              <w:t xml:space="preserve">2. Объем (увеличение объема)        </w:t>
              <w:br/>
              <w:t xml:space="preserve">пассажирооборота автобусного и      </w:t>
              <w:br/>
              <w:t xml:space="preserve">другого транспорта, пассажиро-км в  </w:t>
              <w:br/>
              <w:t xml:space="preserve">год.                                </w:t>
              <w:br/>
              <w:t xml:space="preserve">3. Сокращение времени пребывания    </w:t>
              <w:br/>
              <w:t>грузов, пассажиров в пути, процентов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6</Words>
  <Characters>12012</Characters>
  <CharactersWithSpaces>10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Правительство Московской области</dc:creator>
  <dc:description/>
  <dc:language>en-US</dc:language>
  <cp:lastModifiedBy/>
  <dcterms:modified xsi:type="dcterms:W3CDTF">2011-10-30T14:05:00Z</dcterms:modified>
  <cp:revision>2</cp:revision>
  <dc:subject>Показатели</dc:subject>
  <dc:title>Рекомендуемые количественные показатели, характеризующие цель и результаты реализации проекта с использованием средств бюджета Московской области, направляемых на капитальные в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