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9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ТЕВЫЕ ПОКАЗАТЕЛИ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ЫХ МИНИСТЕРСТВУ СОЦИАЛЬНОЙ ЗАЩИТЫ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дразделу "Социальное обслуживание населения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9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1487"/>
        <w:gridCol w:w="1620"/>
        <w:gridCol w:w="1484"/>
        <w:gridCol w:w="812"/>
        <w:gridCol w:w="944"/>
        <w:gridCol w:w="1348"/>
        <w:gridCol w:w="1486"/>
        <w:gridCol w:w="1621"/>
        <w:gridCol w:w="1484"/>
        <w:gridCol w:w="677"/>
        <w:gridCol w:w="944"/>
        <w:gridCol w:w="1486"/>
        <w:gridCol w:w="1079"/>
        <w:gridCol w:w="809"/>
        <w:gridCol w:w="811"/>
        <w:gridCol w:w="810"/>
        <w:gridCol w:w="809"/>
        <w:gridCol w:w="811"/>
        <w:gridCol w:w="939"/>
      </w:tblGrid>
      <w:tr>
        <w:trPr>
          <w:trHeight w:val="240" w:hRule="atLeast"/>
          <w:cantSplit w:val="true"/>
        </w:trPr>
        <w:tc>
          <w:tcPr>
            <w:tcW w:w="3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             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учреждений</w:t>
            </w:r>
          </w:p>
        </w:tc>
        <w:tc>
          <w:tcPr>
            <w:tcW w:w="7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ое количество                                     </w:t>
            </w:r>
          </w:p>
        </w:tc>
        <w:tc>
          <w:tcPr>
            <w:tcW w:w="122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количество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ек       </w:t>
              <w:br/>
              <w:t>(стационар)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отделения       </w:t>
              <w:br/>
              <w:t xml:space="preserve">милосердия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йко-</w:t>
              <w:br/>
              <w:t xml:space="preserve">дней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тделений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ва-</w:t>
              <w:br/>
              <w:t xml:space="preserve">емых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ек       </w:t>
              <w:br/>
              <w:t>(стационар)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отделения      </w:t>
              <w:br/>
              <w:t xml:space="preserve">милосердия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йко-</w:t>
              <w:br/>
              <w:t xml:space="preserve">дней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ва-</w:t>
              <w:br/>
              <w:t xml:space="preserve">емых      </w:t>
            </w:r>
          </w:p>
        </w:tc>
        <w:tc>
          <w:tcPr>
            <w:tcW w:w="6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тделений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ек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тделений 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ек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 </w:t>
              <w:br/>
              <w:t>- всего</w:t>
            </w:r>
          </w:p>
        </w:tc>
        <w:tc>
          <w:tcPr>
            <w:tcW w:w="4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возрасте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 </w:t>
              <w:br/>
              <w:t xml:space="preserve">до 6 </w:t>
              <w:br/>
              <w:t xml:space="preserve">ле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7 </w:t>
              <w:br/>
              <w:t>до 11</w:t>
              <w:br/>
              <w:t xml:space="preserve">л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2</w:t>
              <w:br/>
              <w:t>до 18</w:t>
              <w:br/>
              <w:t xml:space="preserve">лет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8</w:t>
              <w:br/>
              <w:t>до 23</w:t>
              <w:br/>
              <w:t xml:space="preserve">ле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24</w:t>
              <w:br/>
              <w:t>до 60</w:t>
              <w:br/>
              <w:t xml:space="preserve">лет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е</w:t>
              <w:br/>
              <w:t>60 лет</w:t>
            </w:r>
          </w:p>
        </w:tc>
      </w:tr>
      <w:tr>
        <w:trPr>
          <w:trHeight w:val="480" w:hRule="atLeast"/>
          <w:cantSplit w:val="true"/>
        </w:trPr>
        <w:tc>
          <w:tcPr>
            <w:tcW w:w="3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4 </w:t>
              <w:br/>
              <w:t xml:space="preserve">до 6 </w:t>
              <w:br/>
              <w:t xml:space="preserve">лет*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7 </w:t>
              <w:br/>
              <w:t>до 10</w:t>
              <w:br/>
              <w:t xml:space="preserve">лет*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1</w:t>
              <w:br/>
              <w:t>до 17</w:t>
              <w:br/>
              <w:t xml:space="preserve">лет*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8</w:t>
              <w:br/>
              <w:t xml:space="preserve">лет*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36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-интернаты для       </w:t>
              <w:br/>
              <w:t xml:space="preserve">престарелых и инвалидов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оневрологические     </w:t>
              <w:br/>
              <w:t xml:space="preserve">интернаты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дома-интернаты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-интернаты малой     </w:t>
              <w:br/>
              <w:t xml:space="preserve">вместимости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е дома для     </w:t>
              <w:br/>
              <w:t xml:space="preserve">одиноких и престарелых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ационный центр   </w:t>
              <w:br/>
              <w:t xml:space="preserve">для детей и подростков с </w:t>
              <w:br/>
              <w:t xml:space="preserve">ограниченными            </w:t>
              <w:br/>
              <w:t xml:space="preserve">возможностями            </w:t>
              <w:br/>
              <w:t xml:space="preserve">"Коломна"*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реабилитации       </w:t>
              <w:br/>
              <w:t xml:space="preserve">инвалидов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о-оздоровительный</w:t>
              <w:br/>
              <w:t xml:space="preserve">центр для граждан        </w:t>
              <w:br/>
              <w:t xml:space="preserve">пожилого возраста и      </w:t>
              <w:br/>
              <w:t xml:space="preserve">инвалидов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социально-         </w:t>
              <w:br/>
              <w:t xml:space="preserve">медицинской реабилитации </w:t>
              <w:br/>
              <w:t xml:space="preserve">инвалидов и ветеранов    </w:t>
              <w:br/>
              <w:t xml:space="preserve">боевых действий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САВ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"Семья" г. Реутов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ы социальных выплат </w:t>
              <w:br/>
              <w:t xml:space="preserve">и услуг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для детей     </w:t>
              <w:br/>
              <w:t xml:space="preserve">КЦСР 501 00 00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для взрослых  </w:t>
              <w:br/>
              <w:t xml:space="preserve">КЦСР 501 00 00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ЦСР 501 00 00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для детей     </w:t>
              <w:br/>
              <w:t xml:space="preserve">КЦСР 508 00 00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для взрослых  </w:t>
              <w:br/>
              <w:t xml:space="preserve">КЦСР 508 00 00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ЦСР 508 00 00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215"/>
        <w:gridCol w:w="809"/>
        <w:gridCol w:w="811"/>
        <w:gridCol w:w="809"/>
        <w:gridCol w:w="810"/>
        <w:gridCol w:w="811"/>
        <w:gridCol w:w="945"/>
        <w:gridCol w:w="1890"/>
        <w:gridCol w:w="1754"/>
        <w:gridCol w:w="1621"/>
        <w:gridCol w:w="1484"/>
        <w:gridCol w:w="1756"/>
        <w:gridCol w:w="1754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              </w:t>
            </w:r>
          </w:p>
        </w:tc>
        <w:tc>
          <w:tcPr>
            <w:tcW w:w="164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количество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 -</w:t>
              <w:br/>
              <w:t xml:space="preserve">всего 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возрасте 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 с    </w:t>
              <w:br/>
              <w:t>заболеваниями</w:t>
              <w:br/>
              <w:t xml:space="preserve">желудочно-   </w:t>
              <w:br/>
              <w:t xml:space="preserve">кишечного    </w:t>
              <w:br/>
              <w:t xml:space="preserve">тракта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 с   </w:t>
              <w:br/>
              <w:t>заболеванием</w:t>
              <w:br/>
              <w:t xml:space="preserve">сахарным    </w:t>
              <w:br/>
              <w:t xml:space="preserve">диабетом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    </w:t>
              <w:br/>
              <w:t>находящихся</w:t>
              <w:br/>
              <w:t xml:space="preserve">на         </w:t>
              <w:br/>
              <w:t xml:space="preserve">постоянном </w:t>
              <w:br/>
              <w:t xml:space="preserve">постельном </w:t>
              <w:br/>
              <w:t xml:space="preserve">режиме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-     </w:t>
              <w:br/>
              <w:t xml:space="preserve">сироты,   </w:t>
              <w:br/>
              <w:t xml:space="preserve">дети,     </w:t>
              <w:br/>
              <w:t>оставшиеся</w:t>
              <w:br/>
              <w:t xml:space="preserve">без       </w:t>
              <w:br/>
              <w:t xml:space="preserve">попечения </w:t>
              <w:br/>
              <w:t xml:space="preserve">родителей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й   </w:t>
              <w:br/>
              <w:t xml:space="preserve">трудовой    </w:t>
              <w:br/>
              <w:t>реабилитации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     </w:t>
              <w:br/>
              <w:t xml:space="preserve">проходящих  </w:t>
              <w:br/>
              <w:t xml:space="preserve">трудовую    </w:t>
              <w:br/>
              <w:t>реабилитацию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 </w:t>
              <w:br/>
              <w:t xml:space="preserve">до 6 </w:t>
              <w:br/>
              <w:t xml:space="preserve">ле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7 </w:t>
              <w:br/>
              <w:t>до 11</w:t>
              <w:br/>
              <w:t xml:space="preserve">лет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2</w:t>
              <w:br/>
              <w:t>до 18</w:t>
              <w:br/>
              <w:t xml:space="preserve">л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8</w:t>
              <w:br/>
              <w:t>до 23</w:t>
              <w:br/>
              <w:t xml:space="preserve">ле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24</w:t>
              <w:br/>
              <w:t>до 60</w:t>
              <w:br/>
              <w:t xml:space="preserve">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е</w:t>
              <w:br/>
              <w:t>60 лет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4 </w:t>
              <w:br/>
              <w:t xml:space="preserve">до 6 </w:t>
              <w:br/>
              <w:t xml:space="preserve">лет*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7 </w:t>
              <w:br/>
              <w:t>до 10</w:t>
              <w:br/>
              <w:t xml:space="preserve">лет*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1</w:t>
              <w:br/>
              <w:t>до 17</w:t>
              <w:br/>
              <w:t xml:space="preserve">лет*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8</w:t>
              <w:br/>
              <w:t xml:space="preserve">лет*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-интернаты для       </w:t>
              <w:br/>
              <w:t xml:space="preserve">престарелых и инвалид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оневрологические     </w:t>
              <w:br/>
              <w:t xml:space="preserve">интернаты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дома-интернат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-интернаты малой     </w:t>
              <w:br/>
              <w:t xml:space="preserve">вместимости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е дома для     </w:t>
              <w:br/>
              <w:t xml:space="preserve">одиноких и престарелы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ационный центр   </w:t>
              <w:br/>
              <w:t xml:space="preserve">для детей и подростков с </w:t>
              <w:br/>
              <w:t xml:space="preserve">ограниченными            </w:t>
              <w:br/>
              <w:t xml:space="preserve">возможностями "Коломна"*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реабилитации       </w:t>
              <w:br/>
              <w:t xml:space="preserve">инвалидов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о-оздоровительный</w:t>
              <w:br/>
              <w:t xml:space="preserve">центр для граждан        </w:t>
              <w:br/>
              <w:t xml:space="preserve">пожилого возраста и      </w:t>
              <w:br/>
              <w:t xml:space="preserve">инвалидов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социально-         </w:t>
              <w:br/>
              <w:t xml:space="preserve">медицинской реабилитации </w:t>
              <w:br/>
              <w:t xml:space="preserve">инвалидов и ветеранов    </w:t>
              <w:br/>
              <w:t xml:space="preserve">боевых действий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САВ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"Семья" г. Реу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ы социальных выплат </w:t>
              <w:br/>
              <w:t xml:space="preserve">и услуг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для детей     </w:t>
              <w:br/>
              <w:t xml:space="preserve">КЦСР 501 00 00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для взрослых  </w:t>
              <w:br/>
              <w:t xml:space="preserve">КЦСР 501 00 00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ЦСР 501 00 0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для детей     </w:t>
              <w:br/>
              <w:t xml:space="preserve">КЦСР 508 00 00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для взрослых  </w:t>
              <w:br/>
              <w:t xml:space="preserve">КЦСР 508 00 00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ЦСР 508 00 0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ставляется ежеквартально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 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4</Characters>
  <CharactersWithSpaces>4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Министерство финансов Московской области</dc:creator>
  <dc:description/>
  <dc:language>en-US</dc:language>
  <cp:lastModifiedBy/>
  <dcterms:modified xsi:type="dcterms:W3CDTF">2011-10-30T15:54:00Z</dcterms:modified>
  <cp:revision>2</cp:revision>
  <dc:subject>Показатели</dc:subject>
  <dc:title>Сетевые показатели учреждений, подведомственных Министерству социальной защиты насел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