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10 г. N 350/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ДЛЯ ОЦЕНКИ ЭФФЕКТИВНОСТ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ПО ДЕЛАМ ПЕЧАТИ И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694"/>
        <w:gridCol w:w="162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экземпляров периодических изданий, выпускаемых    </w:t>
              <w:br/>
              <w:t xml:space="preserve">государственными учреждениями средств массовой          </w:t>
              <w:br/>
              <w:t xml:space="preserve">информации Московской области, в расчете на одного      </w:t>
              <w:br/>
              <w:t xml:space="preserve">жителя Московской области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 роста числа подписчиков на периодические печатные  </w:t>
              <w:br/>
              <w:t xml:space="preserve">издания, издаваемые государственными учреждениями       </w:t>
              <w:br/>
              <w:t xml:space="preserve">средств массовой информации Московской области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центах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средств, полученных от предпринимательской и иной  </w:t>
              <w:br/>
              <w:t xml:space="preserve">приносящей доход деятельности, в общем объеме средств,  </w:t>
              <w:br/>
              <w:t xml:space="preserve">полученных учреждениями средств массовой информации     </w:t>
              <w:br/>
              <w:t xml:space="preserve">Московской области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центах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 роста числа потенциальных слушателей радиопрограммы</w:t>
              <w:br/>
              <w:t xml:space="preserve">"РТВ-Подмосковье"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центах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 роста количества материалов, размещенных на        </w:t>
              <w:br/>
              <w:t xml:space="preserve">официальных сайтах органов государственной власти       </w:t>
              <w:br/>
              <w:t xml:space="preserve">Московской области и государственных учреждений         </w:t>
              <w:br/>
              <w:t xml:space="preserve">Московской области в сети Интернет, эксплуатируемых     </w:t>
              <w:br/>
              <w:t xml:space="preserve">подведомственными Министерству организациями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центах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 роста числа потенциальных телезрителей             </w:t>
              <w:br/>
              <w:t xml:space="preserve">телепрограммы "Телеканал-Подмосковье"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центах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автономных учреждений в общем числе государственных</w:t>
              <w:br/>
              <w:t xml:space="preserve">учреждений средств массовой информации Московской       </w:t>
              <w:br/>
              <w:t xml:space="preserve">области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центах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2</Characters>
  <CharactersWithSpaces>1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4:00Z</dcterms:created>
  <dc:creator>Правительство Московской области</dc:creator>
  <dc:description/>
  <dc:language>en-US</dc:language>
  <cp:lastModifiedBy/>
  <dcterms:modified xsi:type="dcterms:W3CDTF">2011-10-30T15:54:00Z</dcterms:modified>
  <cp:revision>2</cp:revision>
  <dc:subject>Показатели</dc:subject>
  <dc:title>Система показателей для оценки эффективности деятельности центральных исполнительных органов государственной власти Московской области, государственных органов Московской области. Показатели для оценки эффективности деятельности Министерства по делам печ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