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ТРАНСПОР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Грузооборот грузовых автомобилей организаций, не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субъектам малого предпринимательства, все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ов экономической деятельности в процентах к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ыдущему году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Число автобусов общего пользования на 100 тысяч человек  │шт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ассажирооборот автомобильного транспорта в процентах к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ыдущему году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ооборот городского электрического транспорта в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ах к предыдущему году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сажирооборот пригородного железнодорожного транспорта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оцентах к предыдущему году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ля сельских населенных пунктов, обслуживающихся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бусами пригородного и междугороднего сообщения, к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у числу сельских населенных пунктов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Темп роста (снижения) объема транспортных услуг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ля малых и средних предприятий в Московской области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транспорта, в общем числе организаций 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у экономической деятельности "Транспорт" &lt;5&gt;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оля оборота малых и средних предприятий, занятых в сфер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а, в общем обороте организаций по виду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Транспорт" &lt;5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реднемесячная заработная плата работников на малых и  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их предприятиях в сфере транспорта &lt;5&gt;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транспорта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