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личество общедоступных (публичных) библиотек на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00 тыс. человек населения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Число зарегистрированных пользователей общедоступных     │ты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блиотек                                                │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Число посещений общедоступных библиотек                  │ты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</w:t>
      </w:r>
      <w:r>
        <w:rPr/>
        <w:t>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личество экземпляров библиотечного фонда общедоступных │шт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блиотек на 1000 человек населения &lt;7&gt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ля фонда общедоступных библиотек на электронных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ителях информации в общем объеме фонда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музеев на 100 тыс. человек населения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Число посещений музеев, всего                            │ты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</w:t>
      </w:r>
      <w:r>
        <w:rPr/>
        <w:t>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отреставрированных музейных предметов в общем объем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зейных предметов, требующих реставраци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ля музейных предметов, включенных в состав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части Музейного фонда Российской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, являющихся собственностью Московской области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бщем числе музейных предметов и музейных коллекций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щихся в пользовании музеев Московской област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оля музейных предметов, включенных в Каталог музейных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остей Московской области, к общему числу музей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ов музеев Московской области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оля экспонированных музейных предметов из фондов музеев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бщем числе музейных предметов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ля музейных предметов, включенных в электронный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алог, в общем числе музейных предметов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Количество изделий народных художественных промыслов,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ых Художественно-экспертным советом Московс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по народным художественным промыслам при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тельстве Московской области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Количество театрально-зрелищных учреждений на 100 тыс.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ловек населени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Количество учреждений клубного типа на 100 тыс. человек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Доля театров, созданных в форме автономных учреждений, в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числе государственных (муниципальных) театров 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Средняя заполняемость залов государственных театров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Доля спектаклей и мероприятий, проведенных на выезде и на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стролях государственными театрами Московской области, 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числе спектаклей и мероприятий государственны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атров Московской области, всего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ределах своей территории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в Московской области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ределами своей территории в России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ределами России 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Доля новых и возобновляемых театральных постановок в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числе театральных постановок в государственны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атрах Московской области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Число посещений киносеансов                              │ты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</w:t>
      </w:r>
      <w:r>
        <w:rPr/>
        <w:t>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Отношение среднемесячной номинальной начисленной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ботной платы работников государственных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униципальных) учреждений культуры и искусств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к среднемесячной заработной плат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занятых в сфере экономики региона &lt;7&gt;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Удельный вес населения, участвующего в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но-досуговых мероприятиях, проводимых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ми (муниципальными) организациями культуры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 работе любительских объединений &lt;7&gt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Расходы консолидированного бюджета Московский области на │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у на одного жителя Московской области &lt;7&gt;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Расходы консолидированного бюджета Московской области на │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ирование услуг культуры, оказываемых автономным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ми и негосударственными (немуниципальными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ми &lt;7&gt;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Число государственных (муниципальных) учреждений, всего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автономных &lt;7&gt;                     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Доля малых и средних предприятий в Московской области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культуры, в общем числе организаций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ы в Московской области &lt;5&gt;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Доля оборота малых и средних предприятий, занятых в сфер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ы, в общем обороте организаций культуры в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&lt;5&gt;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Среднемесячная заработная плата работников на малых и  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их предприятиях в сфере культуры &lt;5&gt;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Доля средств, полученных от предпринимательской и иной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осящей доход деятельности, в общем объеме средств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ых государственными бюджетными учреждениям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ы Московской области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Доля средств, полученных в виде субсидий из бюджета на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ие государственных заданий государственным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номными учреждениями культуры, в общем объем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, полученных государственными автономными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ми культуры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599</Characters>
  <CharactersWithSpaces>8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культуры Мо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