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ПО ДЕЛАМ ТЕРРИТОРИ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показателя                                  │Единиц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   │измер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  2       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роцент исполнения плана тематических мероприятий,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веденных Министерством, всего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в рамках: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ализации государственной политики Московской области,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правленной на поддержание общественно-политической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абильности и прогнозирование развития политических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цессов на территории Московской области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еспечения конструктивного взаимодействия         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ых органов Московской области с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итическими партиями, профессиональными и творческим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юзами (ассоциациями), национально-культурными,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лигиозными объединениями и иными негосударственным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коммерческими организациями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держания межнационального и межконфессионального   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алога в Московской области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сстановления и сохранения исторических, культурных и   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уховных ценностей казачества, развития традиционного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зачьего уклада жизни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ля методических материалов, разработанных Министерством│в процен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ля муниципальных образований Московской области и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щенных на Интернет-сайтах Министерства, в общем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е методических материалов, запланированных к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аботке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3</Characters>
  <CharactersWithSpaces>2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Правительство Московской области</dc:creator>
  <dc:description/>
  <dc:language>en-US</dc:language>
  <cp:lastModifiedBy/>
  <dcterms:modified xsi:type="dcterms:W3CDTF">2011-10-30T15:54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Министерства по делам тер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