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59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превышения среднедушевого оборота розничной     </w:t>
              <w:br/>
              <w:t xml:space="preserve">торговли и объема платных услуг относительно           </w:t>
              <w:br/>
              <w:t xml:space="preserve">прожиточного минимума в Московской области &lt;7&gt;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розничной торговли в </w:t>
              <w:br/>
              <w:t xml:space="preserve">процентах к предыдущему году (в сопоставимых ценах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декс физического объема оборота общественного питания</w:t>
              <w:br/>
              <w:t xml:space="preserve">в процентах к предыдущему году (в сопоставимых ценах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 роста (снижения) оборота розничной торговли на    </w:t>
              <w:br/>
              <w:t xml:space="preserve">душу населения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 роста (снижения) оборота общественного питания на </w:t>
              <w:br/>
              <w:t xml:space="preserve">душу населения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 роста (снижения) количества рынков в Московской   </w:t>
              <w:br/>
              <w:t xml:space="preserve">области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мп роста (снижения) объема бытовых услуг населению (в</w:t>
              <w:br/>
              <w:t xml:space="preserve">сопоставимых ценах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слуг по ремонту и пошиву швейных, меховых и      </w:t>
              <w:br/>
              <w:t xml:space="preserve">кожаных изделий, головных уборов и изделий текстильной </w:t>
              <w:br/>
              <w:t xml:space="preserve">галантереи, ремонту, пошиву и вязанию трикотажных      </w:t>
              <w:br/>
              <w:t xml:space="preserve">изделий в общем объеме бытовых услуг в Московской      </w:t>
              <w:br/>
              <w:t xml:space="preserve">области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слуг парикмахерских в общем объеме бытовых услуг </w:t>
              <w:br/>
              <w:t xml:space="preserve">в Московской области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орота малых и средних предприятий в общем       </w:t>
              <w:br/>
              <w:t xml:space="preserve">обороте розничной торговли &lt;5&gt;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орота малых и средних предприятий в общем       </w:t>
              <w:br/>
              <w:t xml:space="preserve">обороте оптовой торговли &lt;5&gt;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мп роста (снижения) числа малых и средних предприятий</w:t>
              <w:br/>
              <w:t xml:space="preserve">в сфере оптовой и розничной торговли &lt;5&gt;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реднесписочной численности работников малых и    </w:t>
              <w:br/>
              <w:t xml:space="preserve">средних предприятий в среднесписочной численности      </w:t>
              <w:br/>
              <w:t xml:space="preserve">работников (без внешних совместителей) в сфере оптовой </w:t>
              <w:br/>
              <w:t xml:space="preserve">и розничной торговли &lt;5&gt;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потребитель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