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КОМИТ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ИЗИЧЕСКОЙ КУЛЬТУРЕ, СПОРТУ, ТУРИЗМУ И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МОЛОДЕЖЬЮ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Наименование показателя                                 │Един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│измер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2                       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Охват физкультурно-оздоровительными и спортивными  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ми населения, всего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детей (6-15 лет)                       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Уровень фактической обеспеченности Московской области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культурно-спортивными сооружениями в процентах к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у, всего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Обеспеченность населения Московской области спортивными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ми.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ртивными залами, тыс. кв. м на 10000 человек         │тыс.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 роста (снижения) в процентах к предыдущему году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вательными бассейнами, кв. м зеркала воды на 10000   │кв. 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ловек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 роста (снижения) в процентах к предыдущему году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оскостными сооружениями, тыс. кв. м на 10000 человек  │тыс. кв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селения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мп роста (снижения) в процентах к предыдущему году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Темп роста (снижения) числа граждан, обучающихся в 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ециализированных спортивных учебных заведениях (ДЮСШ,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ДЮШОР, ДЮКФП)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Количество спортсменов Московской области, включенных в │челове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став спортивных сборных команд Российской Федерации по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м спорта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ля региональных спортивных федераций по видам спорта,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шедших государственную аккредитацию, в общем числе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гиональных спортивных федераций по видам спорта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Уровень обеспеченности населения Московской области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енерско-преподавательским составом в процентах к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рмативу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Доля детей и подростков, занимающихся в системе    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готовки спортивных резервов, в общем числе детей и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дростков в возрасте от 16 до 20 лет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Удельный вес населения Московской области,         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истематически занимающегося физической культурой 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ртом &lt;7&gt;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Число государственных (муниципальных) учреждений, всего │едини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автономных &lt;7&gt;                              │единиц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Доля расходов консолидированного бюджета Московской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асти на финансирование услуг социальной сферы,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казываемых автономными учреждениями и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государственными (немуниципальными) организациями, в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щем объеме расходов консолидированного бюджета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ковской области на финансирование отраслей социально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феры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Доля привлеченных внебюджетных средств в общем объеме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государственных учреждений физической культуры и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рта Московской области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Доля малых и средних предприятий в Московской области,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физической культуры и спорта, в общем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сле организаций по виду экономической деятельности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Деятельность в области спорта" &lt;5&gt;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Доля оборота малых и средних предприятий, занятых в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фере физической культуры и спорта, в общем обороте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 по виду экономической деятельности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"Деятельность в области спорта" &lt;5&gt;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Доля малых и средних предприятий в Московской области,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нятых в сфере туризма, в общем числе организаций по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идам экономической деятельности в сфере туризма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Деятельность туристических агентств", "Деятельность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иниц", "Деятельность прочих мест для временного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живания") &lt;5&gt;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Доля оборота малых и средних предприятий, занятых в     │в процент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фере туризма, в общем обороте организаций по видам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кономической деятельности в сфере туризма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"Деятельность туристических агентств", "Деятельность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тиниц", "Деятельность прочих мест для временного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живания") &lt;5&gt;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68</Characters>
  <CharactersWithSpaces>6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Комитета по физической ку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