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я 2010 г. N 350/2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ДЛЯ ОЦЕНКИ ЭФФЕКТИВНОСТИ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ПЛИВНО-ЭНЕРГЕТИЧЕСКОГО КОМИТЕТ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Наименование показателя                                │Единиц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                       │измер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               2                           │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│Уровень использования заявленной мощности (соотношение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исоединенной мощности к объектам электросетевого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хозяйства к заявленной мощности)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│Доля объектов электросетевого хозяйства, введенных в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ксплуатацию за отчетный год, в общем числе объектов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лектросетевого хозяйства, планируемых к вводу в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ксплуатацию в соответствии с утвержденными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вестиционными программами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│Доля трансформаторной мощности, введенной в    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ксплуатацию за отчетный год, в общем объеме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ланируемой к вводу в эксплуатацию трансформаторной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ощности в соответствии с утвержденными инвестиционными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граммами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│Доля протяженности электрических сетей в целях 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величения их пропускной способности, введенных в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ксплуатацию за отчетный год в соответствии с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твержденными инвестиционными программами, в общей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тяженности планируемых к вводу в эксплуатацию в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ответствии с утвержденными инвестиционными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граммами электрических сетей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│Темп роста (снижения) ставки платы за технологическое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исоединение к электрическим сетям на уровне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пряжения ниже 35 кВ и мощности менее 10 тыс. кВА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│Удельный вес потерь электрической энергии в процессе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изводства и транспортировки до потребителя &lt;7&gt;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 │Удельный вес потерь тепловой энергии в процессе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изводства и транспортировки до потребителя &lt;7&gt;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 │Доля объема отпуска газа, счет за который выставлен по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казаниям приборов учета &lt;7&gt;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 │Доля объема отпуска электрической энергии, счет за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торый выставлен по показаниям приборов учета &lt;7&gt;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 │Доля газифицированных населенных пунктов в Московской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ласти в общем числе населенных пунктов, подлежащих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азификации в соответствии с программами газификации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осковской области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 │Ввод в действие газовых сетей в процентах к предыдущему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ду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 │Количество технологических отключений на объектах      │единиц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опливно-энергетического комплекса, всего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том числе по категориям отключений: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троительные работы                                    │единиц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нештатные ситуации                                    │единиц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долженность за поставленные энергоресурсы            │единиц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хническая неисправность                              │единиц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 │Темп роста (снижения) инвестиций в основной капитал в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опливно-энергетическом комплексе в процентах к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ыдущему году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 │Доля инвестиций в основной капитал в           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опливно-энергетическом комплексе от общего объема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вестиций Московской области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 │Доля средств, полученных за счет инвестиционной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ставляющей к тарифам, в общем объеме финансирования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ализуемых инвестиционных программ, согласованных или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твержденных Топливно-энергетическим комитетом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осковской области в сфере электроэнергетики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 │Доля малых и средних предприятий в Московской области,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нятых в топливно-энергетической сфере, в общем числе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изаций топливно-энергетического комплекса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осковской области &lt;5&gt;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 │Доля оборота малых и средних предприятий, занятых в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опливно-энергетической сфере, в общем обороте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изаций топливно-энергетического комплекса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осковской области &lt;5&gt;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3</Words>
  <Characters>6643</Characters>
  <CharactersWithSpaces>56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5:00Z</dcterms:created>
  <dc:creator>Правительство Московской области</dc:creator>
  <dc:description/>
  <dc:language>en-US</dc:language>
  <cp:lastModifiedBy/>
  <dcterms:modified xsi:type="dcterms:W3CDTF">2011-10-30T15:55:00Z</dcterms:modified>
  <cp:revision>2</cp:revision>
  <dc:subject>Показатели</dc:subject>
  <dc:title>Система показателей для оценки эффективности деятельности центральных исполнительных органов государственной власти Московской области, государственных органов Московской области. Показатели для оценки эффективности деятельности Топливно-энергетического 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