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мая 2010 г. N 350/2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ДЛЯ ОЦЕНКИ ЭФФЕКТИВНОСТИ ДЕЯТЕЛЬНОСТИ ГЛАВ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Я РЕГИОНАЛЬНОЙ БЕЗОПАСНОСТИ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830"/>
        <w:gridCol w:w="162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</w:t>
              <w:br/>
              <w:t xml:space="preserve">измер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освоенных бюджетных средств, предусмотренных в     </w:t>
              <w:br/>
              <w:t xml:space="preserve">бюджете Московской области на реализацию программ по     </w:t>
              <w:br/>
              <w:t xml:space="preserve">обеспечению безопасности и охране правопорядка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я освоенных бюджетных средств, предусмотренных в      </w:t>
              <w:br/>
              <w:t xml:space="preserve">бюджете Московской области на реализацию программ по     </w:t>
              <w:br/>
              <w:t xml:space="preserve">обеспечению безопасности и охране правопорядка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процентах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36</Characters>
  <CharactersWithSpaces>6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5:00Z</dcterms:created>
  <dc:creator>Правительство Московской области</dc:creator>
  <dc:description/>
  <dc:language>en-US</dc:language>
  <cp:lastModifiedBy/>
  <dcterms:modified xsi:type="dcterms:W3CDTF">2011-10-30T15:55:00Z</dcterms:modified>
  <cp:revision>2</cp:revision>
  <dc:subject>Показатели</dc:subject>
  <dc:title>Система показателей для оценки эффективности деятельности центральных исполнительных органов государственной власти Московской области, государственных органов Московской области. Показатели для оценки эффективности деятельности Главного управления реги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