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 ГЛА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АРХИТЕКТУРЫ И ГРАДО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показателя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     2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Доля муниципальных образований Московской области, н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которых сформированы: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хемы территориального планирования для муниципальных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ов Московской области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енеральные планы, правила землепользования и застройки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городских округов Московской област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Правительство Московской области</dc:creator>
  <dc:description/>
  <dc:language>en-US</dc:language>
  <cp:lastModifiedBy/>
  <dcterms:modified xsi:type="dcterms:W3CDTF">2011-10-30T15:55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Главного управления арх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