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350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ЛЯ ОЦЕНКИ ЭФФЕКТИВНОСТИ ДЕЯТЕЛЬНОСТИ ГЛА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ВНОГО УПРАВЛЕ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29"/>
        <w:gridCol w:w="162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архивных документов, находящихся в условиях,        </w:t>
              <w:br/>
              <w:t xml:space="preserve">обеспечивающих их постоянное (вечное) и долговременное   </w:t>
              <w:br/>
              <w:t xml:space="preserve">хранение, в общем количестве архивных документов         </w:t>
              <w:br/>
              <w:t xml:space="preserve">Московской области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нта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государственных архивов Московской области, имеющих </w:t>
              <w:br/>
              <w:t xml:space="preserve">электронные версии справочников о составе и содержании   </w:t>
              <w:br/>
              <w:t xml:space="preserve">хранящихся в них документов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нта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архивных фондов государственных и муниципальных     </w:t>
              <w:br/>
              <w:t>архивов, внесенных в общероссийскую базу данных "Архивный</w:t>
              <w:br/>
              <w:t xml:space="preserve">фонд" 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процентах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4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Правительство Московской области</dc:creator>
  <dc:description/>
  <dc:language>en-US</dc:language>
  <cp:lastModifiedBy/>
  <dcterms:modified xsi:type="dcterms:W3CDTF">2011-10-30T15:55:00Z</dcterms:modified>
  <cp:revision>2</cp:revision>
  <dc:subject>Показатели</dc:subject>
  <dc:title>Система показателей для оценки эффективности деятельности центральных исполнительных органов государственной власти Московской области, государственных органов Московской области. Показатели для оценки эффективности деятельности Главного архивного управ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