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ЕСПЕЧЕНИЮ ДЕЯТЕЛЬНОСТИ МИРОВЫХ СУДЕ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694"/>
        <w:gridCol w:w="162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омплектованность судебных участков сотрудниками       </w:t>
              <w:br/>
              <w:t xml:space="preserve">аппаратов мировых судей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0</Characters>
  <CharactersWithSpaces>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Правительство Московской области</dc:creator>
  <dc:description/>
  <dc:language>en-US</dc:language>
  <cp:lastModifiedBy/>
  <dcterms:modified xsi:type="dcterms:W3CDTF">2011-10-30T15:55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Управления по обеспече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