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350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ЛЯ ОЦЕНКИ ЭФФЕКТИВНОСТИ ДЕЯТЕЛЬНОСТИ ГЛА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МОСКОВСКОЙ ОБЛАСТИ "ГОСУДАРСТВЕННАЯ ЖИЛИЩ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ЦИЯ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424"/>
        <w:gridCol w:w="1621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следованного жилищного фонда в общем объеме    </w:t>
              <w:br/>
              <w:t xml:space="preserve">жилищного фонда в Московской области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нтах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3</Characters>
  <CharactersWithSpaces>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Правительство Московской области</dc:creator>
  <dc:description/>
  <dc:language>en-US</dc:language>
  <cp:lastModifiedBy/>
  <dcterms:modified xsi:type="dcterms:W3CDTF">2011-10-30T15:55:00Z</dcterms:modified>
  <cp:revision>2</cp:revision>
  <dc:subject>Показатели</dc:subject>
  <dc:title>Система показателей для оценки эффективности деятельности центральных исполнительных органов государственной власти Московской области, государственных органов Московской области. Показатели для оценки эффективности деятельности Главного управления Мос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