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ДОРОЖНОГО ХОЗЯЙ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Удельный вес автомобильных дорог с твердым покрытием в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й протяженности автомобильных дорог общего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, всего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ящихся к собственности Московской области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Удельный вес автомобильных дорог общего пользования с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овершенствованным покрытием, относящихся к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Московской области, в общей протяженност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ьных дорог общего пользования с твердым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рытием &lt;4&gt;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Густота автомобильных дорог общего пользования с твердым │км на 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рытием на тысячу квадратных километров                │кв. к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ля протяженности автомобильных дорог, не отвечающих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м требованиям, в общей протяженности дорог 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ящихся к собственности Московской области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ля дорог общего пользования, эксплуатация которых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яется на платной основе, в общей протяженност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рог общего пользования, относящихся к собственност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ля сельских населенных пунктов, имеющих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транспортную связь по дорогам с твердым покрытием с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тью дорог общего пользования, к общему числу населенны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ов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оля автомобильных дорог, требующих ремонта, в общей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яженности автомобильных дорог, относящихся к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Московской области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оля отремонтированных автомобильных дорог с твердым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рытием в общей протяженности автомобильных дорог,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сящихся к собственности Московской област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оля протяженности автомобильных дорог, относящихся к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Московской области, содержание которых 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м году осуществляется в соответствии с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ми долгосрочными контрактами, заключенным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организациями негосударственной и немуниципальной фор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, в общей протяженности автомобильных дорог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онального значения &lt;4&gt;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данным Управления по обеспечению законопроектной деятельности аппарата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казатели заполняются в целом по организациям подведомственной сферы деятельности и отдельно по подведомственным учреждениям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е заполняется по подведомственны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полнительные показатели, утвержденные постановлением Правительства Российской Федерации от 15.04.2009 N 322 "О мерах по реализации Указа Президента Российской Федерации от 28 июня 2007 г. N 825 "Об оценке эффективности деятельности органов исполнительной власти субъекто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ь применяется после размещения официальной статистической информации по малым и средним предприятиям на Интернет-портале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казатель заполняется в случае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казатели, утвержденные постановлением Губернатора Московской области от 15.04.2008 N 31-ПГ "Об утверждении регламента подготовки доклада Губернатора Московской области о достигнутых значениях показателей для оценки эффективности деятельности органов исполнительной власти Московской области и их планируемых значениях на 3-летний пери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9</Characters>
  <CharactersWithSpaces>4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Главного управления дорож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