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СТРОИТЕЛЬНОГО КОМПЛЕКС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бщая площадь жилых помещений, приходящаяся в среднем на │кв. 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го жителя, все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введенная в действие за год &lt;7&gt;              │кв. 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Темп роста (снижения) площади жилищного фонда в расчете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дного жителя Московской области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Удельный вес основных строительных машин со сроком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, превышающим срок амортизации, в общем числе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ых строительных машин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емп роста (снижения) объема экспорта по виду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Производство прочи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металлических минеральных продуктов"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Темп роста (снижения) объема импорта по виду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Производство прочи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металлических минеральных продуктов"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Темп прироста объемов отгруженных товаров собственного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а, выполненных работ и услуг собственным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лами в сопоставимых ценах по виду экономическ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"Производство прочих неметаллических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еральных продуктов" по сравнению с соответствующи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ом прошлого года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Темп роста (снижения) выполненных работ и услуг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ыми силами предприятий и организаций по виду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Строительство"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Темп прироста прибыли прибыльных организаций по виду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Строительство"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оля убыточных предприятий по видам экономическ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       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 прочих неметаллических минеральных продуктов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оля объектов капитального строительства, строительство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х осуществляется за счет средств Московск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, по которым не соблюдены нормативные или плановы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оки ввода в эксплуатацию, в общем количестве объекто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ьного строительства, осуществляемых за сче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бюджета Московской области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ремя от подачи заявки на предоставление земельного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для строительства до получения разрешения н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жилищного строительства - время от даты получения по │дн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ультатам аукциона прав (собственности или аренды)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й участок до даты получения разрешения на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комплексного освоения в целях жилищного              │дн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- время от даты получения на аукционе пра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ы земельного участка для комплексного освоения 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ях жилищного строительства до дня получения разрешен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троительство первого объекта жилищного строительств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строительства объектов, не являющихся объектам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ого строительства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я от даты принятия заявления о выборе земельного     │дн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и предварительном согласовании места размещ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до получения разрешения на строительство - в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ях, когда земельный участок предоставляется по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дуре предварительного согласования мест размещ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я от даты получения прав (собственности или аренды)  │дн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земельный участок по результатам торгов (конкурса ил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кциона) до даты получения разрешения на строительств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7&gt;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Объем незавершенного строительства, осуществляемого за   │млн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 средств консолидированного бюджета Московской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&lt;7&gt;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Темп роста (снижения) объемов инвестиций в основной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итал за счет всех источников финансирован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оля малых и средних предприятий в Московской области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троительстве, в общем числе организаций 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у экономической деятельности "Строительство" &lt;5&gt;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Доля оборота малых и средних предприятий, занятых в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е, в общем обороте организаций по виду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Строительство" &lt;5&gt;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Среднемесячная заработная плата работников на малых и  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их предприятиях в строительстве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Среднемесячная заработная плата работников на малых и  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их предприятиях по виду экономической деятельност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роизводство прочих неметаллических минеральных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ов" &lt;5&gt;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Доля малых и средних предприятий в Московской области по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у экономической деятельности "Производство прочи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металлических минеральных продуктов" &lt;5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Доля оборота малых и средних предприятий по виду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"Производство прочи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металлических минеральных продуктов" &lt;5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Доля населения, проживающего в многоквартирных домах,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знанных в установленном порядке аварийными &lt;7&gt;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оля лиц, обучающихся в государственных образовательных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х начального и среднего профессионального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за счет средств работодателей, в общей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нности лиц, обучающихся в государственных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ях начального и среднего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&lt;4&gt;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Доля государственных образовательных учреждений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переведенных на новую (отраслевую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у оплаты труда, ориентированную на результат, 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количестве государственных образовательных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начального и среднего профессионально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Московской области &lt;4&gt;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Доля государственных образовательных учреждений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здания которых находятся в аварийно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оянии или требуют капитального ремонта, в общем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е государственных образовательных учреждени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&lt;4&gt;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Доля преподавателей государственных образовательных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начального и среднего профессионально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Московской области со стажем работы до 5 ле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бщей численности преподавателей государственных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й начального и среднег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Московской области &lt;4&gt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Доля мастеров производственного обучения государственных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й начального и среднег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Московской области, имеющи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ую квалификацию на уровне и выше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и, установленной выпускникам государственны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й начального и среднег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Московской области, в общ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нности мастеров производственного обучения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образовательных учреждений начального 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го профессионального образования Московской област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4&gt;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Отношение среднемесячной номинальной начисленной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ботной платы преподавателей, мастеров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обучения государственных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учреждений начального и среднег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Московской области к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месячной номинальной начисленной заработной плат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занятых в сфере экономики региона &lt;4&gt;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Доля выпускников государственных образовательных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ищущих работу впервые, признан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работными в установленном порядке, в общей численност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ускников государственных образовательных учреждени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ального и среднего профессионального образования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&lt;4&gt;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Доля выпускников государственных (муниципальных)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среднего профессионального образования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(далее - СПО), трудоустроившихся п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ой профессии в первый год, в общей численност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ускников таких учреждений &lt;7&gt;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Среднемесячная номинальная начисленная заработная плата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 государственных (муниципальных) учреждени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, всего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мастеров производственного обучения в этих   │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х &lt;7&gt;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2</Words>
  <Characters>13861</Characters>
  <CharactersWithSpaces>1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строит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