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Х ИСПОЛНИТЕЛЬНЫХ 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ГОСУДАРСТВЕН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Х ИСПОЛНИТЕЛЬНЫХ 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ГОСУДАРСТВЕН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ская дисциплин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ля обращений граждан, рассмотренных с нарушением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ых сроков, в общем числе обращений граждан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ля невыполненных заданий по предоставлению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х услуг, оказываемых в соответствии с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ным административным регламентом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ля нормативных правовых актов, разработанных с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ем сроков реализации поручений, содержащихся 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лениях и распоряжениях Губернатора Московско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и постановлениях Правительства Московской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, планах законопроектной деятельности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тельства Московской области &lt;1&gt;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ово-экономическая деятельност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ля расходов органа государственной власти Московской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, формируемых в рамках ведомственных и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госрочных целевых программ, в общем объеме расходо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а государственной власти Московской области (без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субвенций на исполнение делегированных полномочий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ля фактического количества проведенных процедур закупок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общем количестве запланированных процедур закупок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ля штрафов, взысканных с недобросовестных исполнителей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государственным контрактам в результате нарушени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й контрактов, в общей сумме штрафных санкций,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лежащих взысканию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витие подведомственной сферы деятельности &lt;2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тепень износа основных фондов, всего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аний               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й           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 и оборудования 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ых средств 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оля нематериальных активов в среднегодовой стоимости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оборотных активов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Темп роста (снижения) прибыли организаций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ведомственной сферы деятельности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Темп роста (снижения) налоговых поступлений от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организаций подведомственной сферы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в бюджет Московской области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Доля освоенных бюджетных средств, выделенных на развитие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, находящихся в собственности Московской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Темп роста (снижения) просроченной кредиторской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и &lt;3&gt;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Доля просроченной задолженности по заработной плате из-за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воевременного получения денежных средств из бюджето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х уровней в общем объеме просроченной задолженности п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аботной плате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доля просроченной задолженности по заработной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е из-за несвоевременного получения денежных средст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бюджета Московской области в общем объеме просроченн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и по заработной плате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Темпы роста (снижения) объема платных услуг населению (в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поставимых ценах), всего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 государственным учреждениям Московской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Доля убыточных организаций в подведомственной сфере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, всего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государственных унитарных предприятий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Доля прибыльных организаций подведомственной сферы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, всего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государственных унитарных предприятий &lt;4&gt;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Отношение среднемесячной номинальной заработной платы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 в организациях подведомственной сферы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к уровню средней заработной платы по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всего &lt;5&gt;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Доля организаций, в которых средняя заработная плата ниже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й заработной платы, установленной Московским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ным трехсторонним (региональным) соглашением, в и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м числе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Темп роста (снижения) инвестиций в основной капитал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Доля инвестиций в машины, оборудование, транспортные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в общем объеме инвестиций в основной капитал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Доля инвестиций в нематериальные активы в общем объеме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ций в нефинансовые активы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Удельный вес инновационно-активных организаций в общем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 обследованных организаций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Удельный вес отгруженных инновационных товаров, работ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в общем объеме отгруженных товаров, работ и услуг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ных собственными силами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Удельный вес отгруженных инновационных товаров, работ,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на экспорт в общем объеме отгруженных инновационны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ов, работ, услуг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Темп роста (снижения) числа соглашений по экспорту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й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Темп роста (снижения) числа соглашений по импорту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й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о и эффективность предоставления государственных услу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Доля государственных услуг и государственных функций,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ставленных в электронной форме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Доля государственных услуг, предоставляемых центральными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ными органами государственной власти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государственными органами Московск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, для которых разработан административный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ламент их предоставления &lt;6&gt;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Доля услуг, предоставляемых по принципу "одного окна", от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го количества услуг, предоставляемых центральным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ными органами государственной власти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, государственными органами Московск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&lt;6&gt;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3</Words>
  <Characters>10926</Characters>
  <CharactersWithSpaces>9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Общие показатели для оценки эффективности деятельности центральных исполн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