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ИЕ ПОКАЗАТЕЛИ ХАРАКТЕРИСТ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ДНОРОДНОСТИ ПЛАСТОВ (ГОРИЗОН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351"/>
        <w:gridCol w:w="1214"/>
        <w:gridCol w:w="1486"/>
        <w:gridCol w:w="1214"/>
        <w:gridCol w:w="1080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скважин,</w:t>
              <w:br/>
              <w:t xml:space="preserve">исполь- </w:t>
              <w:br/>
              <w:t xml:space="preserve">зуемых  </w:t>
              <w:br/>
              <w:t xml:space="preserve">для оп- </w:t>
              <w:br/>
              <w:t xml:space="preserve">ределе- </w:t>
              <w:br/>
              <w:t xml:space="preserve">ния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песча-</w:t>
              <w:br/>
              <w:t>нистости, доли ед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расчле-</w:t>
              <w:br/>
              <w:t xml:space="preserve">ненности, доли ед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преры-  </w:t>
              <w:br/>
              <w:t>вист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показа-</w:t>
              <w:br/>
              <w:t xml:space="preserve">тели   </w:t>
              <w:br/>
              <w:t>неодно-</w:t>
              <w:br/>
              <w:t xml:space="preserve">родно- </w:t>
              <w:br/>
              <w:t xml:space="preserve">сти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знач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>ент вари-</w:t>
              <w:br/>
              <w:t xml:space="preserve">аци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значе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- </w:t>
              <w:br/>
              <w:t xml:space="preserve">ент вари- </w:t>
              <w:br/>
              <w:t xml:space="preserve">ации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13:00Z</dcterms:modified>
  <cp:revision>2</cp:revision>
  <dc:subject>Показатели</dc:subject>
  <dc:title>Статистические показатели характеристик неоднородности пластов (горизо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