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обучения руково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ботников организаций. Противопожар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таж и пожарно-технический миниму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ИСТИЧЕСКИЕ ПОКАЗАТ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АЗДЕЛЕНИЙ ГПН 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СУЩЕСТВЛЕНИЮ ПРОТИВОПОЖАРНОЙ ПРОПАГАНДЫ И ОБУ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Я МЕРАМ ПОЖАРНОЙ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6210"/>
        <w:gridCol w:w="271"/>
        <w:gridCol w:w="269"/>
        <w:gridCol w:w="406"/>
      </w:tblGrid>
      <w:tr>
        <w:trPr>
          <w:trHeight w:val="240" w:hRule="atLeast"/>
          <w:cantSplit w:val="true"/>
        </w:trPr>
        <w:tc>
          <w:tcPr>
            <w:tcW w:w="7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</w:t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ы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чатные СМИ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тематических рубрик в печатных СМИ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газетах             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журналах            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убликовано статей, заметок      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ственное периодическое издание ГОЧС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глядно-изобразительная пропаганда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ущено, в</w:t>
              <w:br/>
              <w:t xml:space="preserve">том числе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каты               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клеты               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рошюры               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атические листовки 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нные СМИ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егулярных тематических передач в электронных </w:t>
              <w:br/>
              <w:t xml:space="preserve">СМИ                               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телевидении        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адио              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ступлений в непериодических передачах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телевидении        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адио              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тернет-  </w:t>
              <w:br/>
              <w:t xml:space="preserve">сайты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 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ность обновления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массовых мероприятий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тречи с населением  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вачено населения    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ходы (собрания населения)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вачено населения    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озданных роликов социальной рекламы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оказанных роликов социальной рекламы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ероприятий, проведенных Центром              </w:t>
              <w:br/>
              <w:t xml:space="preserve">противопожарной пропаганды и общественных связей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жарно-технических выставок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экскурсий   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учено населения     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ьзуется передвижных экспозиций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овь создано передвижных экспозиций за      </w:t>
              <w:br/>
              <w:t xml:space="preserve">отчетный период       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с дружинами юных пожарных, кадетами и т.д.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ЮП                    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ДЮП                   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кадетских классов      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кадетских классов     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чение населения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чено    </w:t>
              <w:br/>
              <w:t xml:space="preserve">населения, </w:t>
              <w:br/>
              <w:t>в том числе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ДПО                  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ПО организаций (производств)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ПО населенных пунктов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ебными пунктами ГОЧС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ями, имеющими лицензию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ми (производствами)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аботано программ по обучению населения, согласованных</w:t>
              <w:br/>
              <w:t xml:space="preserve">с подразделениями ГПН МЧС России  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ДПО                  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ыми пунктами ГО  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ями, имеющими лицензию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ями (производствами)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ПО организаций       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ПО населенных пунктов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7</Words>
  <Characters>3530</Characters>
  <CharactersWithSpaces>3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2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7:12:00Z</dcterms:modified>
  <cp:revision>2</cp:revision>
  <dc:subject>Показатели</dc:subject>
  <dc:title>Статистические показатели подразделений ГПН субъектов Российской Федерации по осуществлению противопожарной пропаганды и обучения населения мерам пожарной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