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ежуточных и итоговых от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спользовании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уемых посредством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 экономического разви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 РЕАЛИЗАЦИИ ЭНЕРГОСБЕРЕГАЮЩИХ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ФФЕКТИВНОСТИ РЕАЛИЗОВА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НЕРГОСБЕРЕЖЕНИЮ, ОСУЩЕСТВЛЯЕМЫХ С ПРИВЛЕЧЕНИЕМ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Х В РЕЗУЛЬТАТЕ ДЕЙСТВИЯ ТАРИ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┬───────────────────────┬───────────────────────────────┬────────────┬────────────────────────┬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Наименование энергосберегающего     │Затраты, тыс. руб.     │Сроки выполнения (с указанием  │Срок        │Экономия                │Экономическая 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проекта (мероприятия) из программы  │                       │квартала, года)                │окупаемости │топливно-энергетических │эффективность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вышения энергоэффективности       ├───────┬───────────────┼───────────────┬───────────────┤            │ресурсов, т у.т./год    │тыс. руб./год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я                         │Всего  │В т.ч. за счет │Начало         │Окончание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│       │</w:t>
      </w:r>
      <w:r>
        <w:rPr>
          <w:sz w:val="16"/>
          <w:szCs w:val="16"/>
        </w:rPr>
        <w:t>ТаЭР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  2                  │   4   │       5       │       4       │       5       │     6      │           7            │       8    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│Направление повышения  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нергоэффективности N 1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│Мероприятие ________________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...                    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│Направление повышения  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нергоэффективности N 2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│Мероприятие ________________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...                    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по (__ кварталу) 200_ года(у)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┼───────────────┼───────────────┼───────────────┼────────────┼────────────────────────┼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того                               │       │               │               │               │            │                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────┴───────┴───────────────┴───────────────┴───────────────┴────────────┴────────────────────────┴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Региональная энергетическая комиссия г. Москвы</dc:creator>
  <dc:description/>
  <dc:language>en-US</dc:language>
  <cp:lastModifiedBy/>
  <dcterms:modified xsi:type="dcterms:W3CDTF">2011-10-30T15:39:00Z</dcterms:modified>
  <cp:revision>2</cp:revision>
  <dc:subject>Показатели</dc:subject>
  <dc:title>Сводные показатели хода реализации энергосберегающих проектов и эффективности реализованных мероприятий по энергосбережению, осуществляемых с привлечением средств, полученных в результате действия тарифа экономического развития в городе Москве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