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энерго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грамм энергосбережения) для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 пакета заяв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конкурсе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НЕРГОСБЕРЕГАЮЩИМ МЕРОПРИЯТИЯМ, ПЛАНИРУЕМЫМ К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-200_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┬───────────┬──────────────────┬────────────┬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Наименование                  │Затраты,   │Сроки выполнения  │Срок        │Экономия                │Экономическ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энергосберегающего проекта    │тыс. руб.  │(с указанием      │окупаемости │топливно-энергетических │эффектив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мероприятия) из программы    │           │квартала, года)   │            │ресурсов, т у.т./год    │тыс. руб./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вышения энергоэффективности │           ├───────┬──────────┤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приятия                   │           │Начало │Окончание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┼───────┼──────────┼────────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 2               │     3     │   4   │    5     │     6      │           7            │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┼───────┼──────────┼────────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Направление повышения         │           │       │         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оэффективности N 1       │           │       │         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┼───────┼──────────┼────────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│Мероприятие ________________  │           │       │         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┼───────┼──────────┼────────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│Мероприятие ________________  │           │       │         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┼───────┼──────────┼────────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   │           │       │         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┼───────────┼───────┼──────────┼────────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того                         │           │       │          │            │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┴───────────┴───────┴──────────┴────────────┴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Региональная энергетическая комиссия г. Москвы</dc:creator>
  <dc:description/>
  <dc:language>en-US</dc:language>
  <cp:lastModifiedBy/>
  <dcterms:modified xsi:type="dcterms:W3CDTF">2011-10-30T15:38:00Z</dcterms:modified>
  <cp:revision>2</cp:revision>
  <dc:subject>Показатели</dc:subject>
  <dc:title>Сводные показатели по энергосберегающим мероприятиям, планируемым к реализац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