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энерго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грамм энергосбережения) для в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 пакета заяв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астия в конкурсе на прав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НЕРГОСБЕРЕГАЮЩИМ МЕРОПРИЯТИЯМ, ПЛАНИРУЕМЫМ К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-200_ ГОДАХ С РАЗБИВКОЙ ПО Г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┬──────────┬──────────────────┬────────────┬──────────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Наименование энергосберегающего    │Затраты,  │Сроки выполнения  │Срок        │Экономия                │Экономическая 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проекта (мероприятия) из программы │тыс. руб. │(с указанием      │окупаемости │топливно-энергетических │эффективность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вышения энергоэффективности      │          │квартала, года)   │            │ресурсов, т у.т./год    │тыс. руб./го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ятия                        │          ├───────┬──────────┤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│          │</w:t>
      </w:r>
      <w:r>
        <w:rPr>
          <w:sz w:val="16"/>
          <w:szCs w:val="16"/>
        </w:rPr>
        <w:t>Начало │Окончание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     2                 │    3     │   4   │    5     │     6      │           7            │      8 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┴──────────┴───────┴──────────┴────────────┴────────────────────────┴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0__ год                                               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┬──────────┬───────┬──────────┬────────────┬────────────────────────┬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Направление повышения  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нергоэффективности N 1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Мероприятие ________________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тап N ___             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Мероприятие ________________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тап N ___             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по __ кварталу 200_ года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 │                       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по 200_ году     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 │                       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┼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того                              │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┴──────────┴───────┴──────────┴────────────┴────────────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Региональная энергетическая комиссия г. Москвы</dc:creator>
  <dc:description/>
  <dc:language>en-US</dc:language>
  <cp:lastModifiedBy/>
  <dcterms:modified xsi:type="dcterms:W3CDTF">2011-10-30T15:38:00Z</dcterms:modified>
  <cp:revision>2</cp:revision>
  <dc:subject>Показатели</dc:subject>
  <dc:title>Сводные показатели по энергосберегающим мероприятиям, планируемым к реализации с разбивкой по годам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