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__ 200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НЕРГОСБЕРЕГАЮЩИМ МЕРОПРИЯТИЯМ, ПЛАНИРУЕМЫМ К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-200_ ГОДАХ С РАЗБИВКОЙ ПО ГОДАМ С ПРИВЛЕ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ТАРИФА ЭКОНОМИЧЕСК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┬──────────────────────┬──────────────────┬────────────┬────────────────────────┬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Наименование энергосберегающего │Затраты, тыс. руб.    │Сроки выполнения  │Срок        │Экономия                │Экономическая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мероприятия из программы        │                      │(квартал, год)    │окупаемости │топливно-энергетических │эффективность,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вышения энергоэффективности   ├──────┬───────────────┼───────┬──────────┤            │ресурсов, т у.т./год    │тыс. руб./го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приятия                     │Всего │В т.ч. за счет │Начало │Окончание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│      │</w:t>
      </w:r>
      <w:r>
        <w:rPr>
          <w:sz w:val="16"/>
          <w:szCs w:val="16"/>
        </w:rPr>
        <w:t>средств ТаЭР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┼──────┼─────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     2                │  3   │       4       │   5   │    6     │     7      │           9            │      8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┼──────┼─────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│      │     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┼──────┼───────────────┼───────┼──────────┼────────────┼────────────────────────┼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того                           │      │               │       │          │            │                        │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┴──────┴───────────────┴───────┴──────────┴────────────┴────────────────────────┴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енеральный директор 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Региональная энергетическая комиссия г. Москвы</dc:creator>
  <dc:description/>
  <dc:language>en-US</dc:language>
  <cp:lastModifiedBy/>
  <dcterms:modified xsi:type="dcterms:W3CDTF">2011-10-30T15:38:00Z</dcterms:modified>
  <cp:revision>2</cp:revision>
  <dc:subject>Показатели</dc:subject>
  <dc:title>Сводные показатели по энергосберегающим мероприятиям, планируемым к реализации с разбивкой по годам с привлечением средств тарифа экономического развития в городе Москве (приложение к договору использования средств, образуемых посредством применения тари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