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муниципальных зада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муниципальных услуг (выполнение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и юридическим лицам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и и автоном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ОД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КТОВ МУНИЦИПАЛЬНЫХ ЗАДАНИЙ НА ОКАЗАНИЕ МУНИЦИП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ПОЛНЕНИЕ РАБОТ) ФИЗИЧЕСКИМ И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ЫМИ БЮДЖЕТНЫМИ И АВТОНОМ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ЛОКОЛАМ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лавного распорядителя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локоламс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ласти (учре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350"/>
        <w:gridCol w:w="1350"/>
        <w:gridCol w:w="1620"/>
        <w:gridCol w:w="1754"/>
        <w:gridCol w:w="1350"/>
        <w:gridCol w:w="1620"/>
        <w:gridCol w:w="1350"/>
        <w:gridCol w:w="1349"/>
      </w:tblGrid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казываемой</w:t>
              <w:br/>
              <w:t xml:space="preserve">муниципальной услуги    </w:t>
              <w:br/>
              <w:t xml:space="preserve">(работы)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 </w:t>
              <w:br/>
              <w:t xml:space="preserve">потребителей         </w:t>
              <w:br/>
              <w:t xml:space="preserve">муниципальной услуги </w:t>
              <w:br/>
              <w:t xml:space="preserve">(работы)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цены        </w:t>
              <w:br/>
              <w:t xml:space="preserve">(тарифы)    </w:t>
              <w:br/>
              <w:t xml:space="preserve">на муници-  </w:t>
              <w:br/>
              <w:t xml:space="preserve">пальные     </w:t>
              <w:br/>
              <w:t xml:space="preserve">услуги      </w:t>
              <w:br/>
              <w:t xml:space="preserve">(работы),   </w:t>
              <w:br/>
              <w:t xml:space="preserve">оказываемые </w:t>
              <w:br/>
              <w:t xml:space="preserve">на платной  </w:t>
              <w:br/>
              <w:t xml:space="preserve">(частично   </w:t>
              <w:br/>
              <w:t xml:space="preserve">платной)    </w:t>
              <w:br/>
              <w:t xml:space="preserve">основе      </w:t>
              <w:br/>
              <w:t>(руб.), либо</w:t>
              <w:br/>
              <w:t xml:space="preserve">порядок их  </w:t>
              <w:br/>
              <w:t>установления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муниципального задания по оказанию </w:t>
              <w:br/>
              <w:t xml:space="preserve">муниципальной услуги (выполнение работы)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 </w:t>
              <w:br/>
              <w:t xml:space="preserve">бюджетных     </w:t>
              <w:br/>
              <w:t xml:space="preserve">ассигнований  </w:t>
              <w:br/>
              <w:t>Волоколамского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платной  </w:t>
              <w:br/>
              <w:t>(частично</w:t>
              <w:br/>
              <w:t xml:space="preserve">платной) </w:t>
              <w:br/>
              <w:t xml:space="preserve">основе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отре-   </w:t>
              <w:br/>
              <w:t xml:space="preserve">бителей  </w:t>
              <w:br/>
              <w:t xml:space="preserve">муници-  </w:t>
              <w:br/>
              <w:t xml:space="preserve">пальной  </w:t>
              <w:br/>
              <w:t xml:space="preserve">услуги   </w:t>
              <w:br/>
              <w:t xml:space="preserve">(работы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потре-     </w:t>
              <w:br/>
              <w:t xml:space="preserve">бителей    </w:t>
              <w:br/>
              <w:t xml:space="preserve">муници-    </w:t>
              <w:br/>
              <w:t xml:space="preserve">пальной    </w:t>
              <w:br/>
              <w:t xml:space="preserve">услуги     </w:t>
              <w:br/>
              <w:t xml:space="preserve">(работы)   </w:t>
              <w:br/>
              <w:t xml:space="preserve">(ед./чел.)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  <w:br/>
              <w:t xml:space="preserve">(ед.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 </w:t>
              <w:br/>
              <w:t xml:space="preserve">мостном    </w:t>
              <w:br/>
              <w:t xml:space="preserve">выражении  </w:t>
              <w:br/>
              <w:t>(тыс./руб.)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</w:t>
              <w:br/>
              <w:t xml:space="preserve">платной (частично  </w:t>
              <w:br/>
              <w:t xml:space="preserve">платной) основе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  <w:br/>
              <w:t xml:space="preserve">(ед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</w:t>
              <w:br/>
              <w:t xml:space="preserve">мостном  </w:t>
              <w:br/>
              <w:t>выражении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>финансовый</w:t>
              <w:br/>
              <w:t xml:space="preserve">год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Данная форма заполняется отдельно по муниципальным бюджетным учреждениям Волоколамского муниципального района Московской области и отдельно по муниципальным автономным учреждениям Волоколам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4</Characters>
  <CharactersWithSpaces>2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5:38:00Z</dcterms:modified>
  <cp:revision>2</cp:revision>
  <dc:subject>Показатели</dc:subject>
  <dc:title>Сводные показатели проектов муниципальных заданий на оказание муниципальных услуг (выполнение работ) физическим и юридическим лицам муниципальными бюджетными и автономными учреждениями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